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 ��� ������ ���������  </w:t>
      </w:r>
      <w:r>
        <w:rPr/>
        <w:t>NEWLP � NPRI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 ���� � �������� ��� (��� ������ ��������� MENF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��� 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� ������ ����� � EDI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��� � ����� ��������� NEW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����� ��������� NP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 ������ � ���� "*" �������� ������ ����� (���� 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, �� ������� �������� 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���� ���������� ��������� NPRI ���������� ���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