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</w:t>
      </w:r>
      <w:r>
        <w:rPr/>
        <w:t>-����� �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 �� �����</w:t>
      </w:r>
      <w:r>
        <w:rPr/>
        <w:t>-��� ���� "����������� 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��� �� 80-20". � 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</w:t>
      </w:r>
      <w:r>
        <w:rPr/>
        <w:t>, ��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�����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 ������������� 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 �����</w:t>
      </w:r>
      <w:r>
        <w:rPr/>
        <w:t>-��� ���� "����������� 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 80-20" � ������������ ������� ����� (�����,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 ��� 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��� 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���������� ������, 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 �����</w:t>
      </w:r>
      <w:r>
        <w:rPr/>
        <w:t>, 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 ��������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 ����������� ���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 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� ���������� </w:t>
      </w:r>
      <w:r>
        <w:rPr/>
        <w:t>- �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</w:t>
      </w:r>
      <w:r>
        <w:rPr/>
        <w:t>-��������������,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 ������</w:t>
      </w:r>
      <w:r>
        <w:rPr/>
        <w:t>, ��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���</w:t>
      </w:r>
      <w:r>
        <w:rPr/>
        <w:t xml:space="preserve">-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������ 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���������, ��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</w:t>
      </w:r>
      <w:r>
        <w:rPr/>
        <w:t>) 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 �������� ���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 ����������� �� 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 ���� 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 � ������������ </w:t>
      </w:r>
      <w:r>
        <w:rPr/>
        <w:t>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, ADF. ����� ���� �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ADR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ADRY.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ADRY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 </w:t>
      </w:r>
      <w:r>
        <w:rPr/>
        <w:t>DEF, ��'���� 1-2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 </w:t>
      </w:r>
      <w:r>
        <w:rPr/>
        <w:t>(��.�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 </w:t>
      </w:r>
      <w:r>
        <w:rPr/>
        <w:t>TBF 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 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1 -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2 -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3 -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4 - ����� ������, �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</w:t>
      </w:r>
      <w:r>
        <w:rPr/>
        <w:t>1, 2, 4 � �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</w:t>
      </w:r>
      <w:r>
        <w:rPr/>
        <w:t>- �����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����</w:t>
      </w:r>
      <w:r>
        <w:rPr/>
        <w:t>. ��� ������� ���� 3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�������� 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����� ������ � ����������� </w:t>
      </w:r>
      <w:r>
        <w:rPr/>
        <w:t>A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 ��� ����� ����� </w:t>
      </w:r>
      <w:r>
        <w:rPr/>
        <w:t>(6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����� </w:t>
      </w:r>
      <w:r>
        <w:rPr/>
        <w:t>ADF, 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�� 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 ����������� </w:t>
      </w:r>
      <w:r>
        <w:rPr/>
        <w:t>ADF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 ��������</w:t>
      </w:r>
      <w:r>
        <w:rPr/>
        <w:t>, ��������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�� ��� ������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�������� ���� DEF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 �������� �������� ���� </w:t>
      </w:r>
      <w:r>
        <w:rPr/>
        <w:t>DEFREL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DEFREL ��������� � ����� DEFRDB.RAS, 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 ����� ���������� � 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FREL �������� ����������� ����������, 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���� � �� �������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 ���� ������ ����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���� 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 ���������� ���� � ������ </w:t>
      </w:r>
      <w:r>
        <w:rPr/>
        <w:t>LIBRDB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 ���������� �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G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</w:t>
      </w:r>
      <w:r>
        <w:rPr/>
        <w:t>?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</w:t>
      </w:r>
      <w:r>
        <w:rPr/>
        <w:t>?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=DEFRDB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 NAME,LIB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 ������ 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 ������ ������������ ����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 </w:t>
      </w:r>
      <w:r>
        <w:rPr/>
        <w:t>(������������� ���� VSTR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��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VSTR ���������� � ����� �������� DEFRDB.PAS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��� �������� </w:t>
      </w:r>
      <w:r>
        <w:rPr/>
        <w:t>- � ���������� LIB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IBRDB ������������� �������� ����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 </w:t>
      </w:r>
      <w:r>
        <w:rPr/>
        <w:t>4-� ����� ���� (������,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 ����������� ��� ������ VSTR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 ������� �� �������� 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 ���������� 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������� ������</w:t>
      </w:r>
      <w:r>
        <w:rPr/>
        <w:t xml:space="preserve">.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� ������ �� </w:t>
      </w:r>
      <w:r>
        <w:rPr/>
        <w:t>0 �� 32767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� �������� ������������ ���� </w:t>
      </w:r>
      <w:r>
        <w:rPr/>
        <w:t>V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 xml:space="preserve">DEFRDB.PAS. ������ 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 � ��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IB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VSTR,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F=80; /* ������ ������ ������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VS=RECORD /* �������� ��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:^ITEMVS; /* ������ �� ���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:ARRAY[1..MAXBF] OF CHAR /* �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TR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V:INTEGER; /* ����� �������� 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V:ITEMVS   /* ������ �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 V:VSTR;  /* V - �������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 �� ���� </w:t>
      </w:r>
      <w:r>
        <w:rPr/>
        <w:t>LV, �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</w:t>
      </w:r>
      <w:r>
        <w:rPr/>
        <w:t>. ������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���� ������� </w:t>
      </w:r>
      <w:r>
        <w:rPr/>
        <w:t>(��. ���.)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, �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 ��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V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         ___________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D         !------&gt;!           !----- - - - ----&gt;!        N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___________!       !___________!                 !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F         !       !           !       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       !           !       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       !           !       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___________!       !___________!                 !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 ������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�� ���� � 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INIT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INITVS(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ITVS �������� ����� �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IL ���� ������ �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INITV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ULVS ������ 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NULVS(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������������ ������� 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VS ����� ��������, ������ ��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LVS(VAR V:VSTR)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HRVS ������ ��� �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HRVS(C:CHAR;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��� ������������ 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: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:V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V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VS('A'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VS(ZERO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V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VS(M[I+1]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VSCHR(VAR V:VSTR; N:INTEGER):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</w:t>
      </w:r>
      <w:r>
        <w:rPr/>
        <w:t>, ����� �������� �������� �����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��������� ����� �������, �� 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=VSCHR(V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[I]:=VSCHR(V,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 ������ ���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MOVVS(VAR VR,VW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</w:t>
      </w:r>
      <w:r>
        <w:rPr/>
        <w:t>, ������������ 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����,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 �������������� ��������� � 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 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PARTVS(VAR VR:VSTR; N,L:INTEGER; VAR VW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�������� ������� � ������� � ��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  �� �������, ����������� ������ ���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. ������ 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������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 CHRVS(VAR V1,V2:VSTR):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,  ���� V1&lt;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,  ���� V1=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  ���� V1&gt;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EKRVS(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� �������������� ����� 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����� ��������������� ��� ������������������ </w:t>
      </w:r>
      <w:r>
        <w:rPr/>
        <w:t>2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������������������ 4 ������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��� ������ � 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IB(I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B ����������� ����� ����� � ��� 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I(VAR V:VSTR; J:INTEGER)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I ����������� 2 ����� �� ������������ ����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������� </w:t>
      </w:r>
      <w:r>
        <w:rPr/>
        <w:t>J, 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RB(R:REAL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B ����������� ������������ ����� � 4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(���������)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BR(VAR V:VSTR)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R ����������� 4 �����, ����������� 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</w:t>
      </w:r>
      <w:r>
        <w:rPr/>
        <w:t>, 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����� ����������� ��� ���������� ���� </w:t>
      </w:r>
      <w:r>
        <w:rPr/>
        <w:t>DEF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L=32; /* ������������ �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���� ����� ������� ������� (TBF � ADF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=ARRAY[0..5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L=FILE OF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:INTEGER; /* 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:INTEGER; /* �������� ������ ������� 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:INTEGER; /* ����� ����� ADF � �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:INTEGER; /* �������� ����� � 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:INTEGER  /* ����� 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EL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DB:ALFA; /* ��� 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:FILEBL; /* 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:FILEBL; /* ���� ������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B:INTEGER; /* ���������� ������� � 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C:INTEGER; /* ����� ������ 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L:INTEGER; /* �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A:INTEGER; /* ����� ��. � ADF � ������ �����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:INTEGER; /* �������� ����� � 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:ARRAY[1..MAXCOL] OF DEFCOL; /* ����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:ARRAY[1..MAXCOL,1..4] OF INTEGER; /* ����. ����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L:ARRAY[1..4] OF CHAR; /*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DB:INTEGER  /* 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W:DEF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</w:t>
      </w:r>
      <w:r>
        <w:rPr/>
        <w:t xml:space="preserve">DEFREL �������������� 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</w:t>
      </w:r>
      <w:r>
        <w:rPr/>
        <w:t>, 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LDB  -������� ����� ��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NCL  -����� ����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LRC  -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MC[I].TC  -��� I-�� �������. ��� ���� 1,2,3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 ����</w:t>
      </w:r>
      <w:r>
        <w:rPr/>
        <w:t>, ��� ���� 4 (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 </w:t>
      </w:r>
      <w:r>
        <w:rPr/>
        <w:t>)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��� ������ ���� </w:t>
      </w:r>
      <w:r>
        <w:rPr/>
        <w:t>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MC[I].SC  -�������� ������� ����� I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C ������������ ��������� ������,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���������� �������� ������. 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- ����� �������� �������.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FC ���������� ������ �����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 ��� ����� 0, 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 xml:space="preserve">(��� 2) ����� ���������� ��� � ������� � 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.2554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 � ��������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2.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 ������� </w:t>
      </w:r>
      <w:r>
        <w:rPr/>
        <w:t>8 �������� ��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L �������� ������, � ����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DB ������������ ���������� ������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>. ���� ��� �������� ����� ����,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 ������ </w:t>
      </w:r>
      <w:r>
        <w:rPr/>
        <w:t>(��.�.6.1) ���������� �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DEF ��������� �������� ���� ������ 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DEFREL. ��� �������� 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 � ����������� ������ ����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���� ���� </w:t>
      </w:r>
      <w:r>
        <w:rPr/>
        <w:t>DEF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,W,Z:DEFREL; /* �������� ���� 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 �������� �� 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��� ������ �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 �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 ������ ���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 � ������ </w:t>
      </w:r>
      <w:r>
        <w:rPr/>
        <w:t>LIB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LV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������ ������ ���� ��������������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  <w:t xml:space="preserve">. ��� ������������� �����������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 xml:space="preserve">, � �������� ���� ������ �� 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�������������� � ����������� ������,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 </w:t>
      </w:r>
      <w:r>
        <w:rPr/>
        <w:t>DEF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INITDB(VAR W:DEFREL; VAR NM:ALFA; RW: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NITDB ��������� ���������� ���� DEFREL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</w:t>
      </w:r>
      <w:r>
        <w:rPr/>
        <w:t>, ������������ ���������� NM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�����</w:t>
      </w:r>
      <w:r>
        <w:rPr/>
        <w:t xml:space="preserve">, � ���� ������ �������� RW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'R', ��� ��� ������ � ��� ��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W ������ ����� �������� 'W'. ��� 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'W' ���� ������� � ���� 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 ������������ 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�_�_�_�_�_�_�.  �������� ���� ������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 � ��� ��������</w:t>
      </w:r>
      <w:r>
        <w:rPr/>
        <w:t xml:space="preserve">, 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</w:t>
      </w:r>
      <w:r>
        <w:rPr/>
        <w:t xml:space="preserve">, �.�. ����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1,2,4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ITDB ���� PRL ����������, ���������� ����������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�������� �������</w:t>
      </w:r>
      <w:r>
        <w:rPr/>
        <w:t>,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RDB ����� ����. ���� ��� �������� ����� 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 �������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� </w:t>
      </w:r>
      <w:r>
        <w:rPr/>
        <w:t>DEF, TBF, ADF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</w:t>
      </w:r>
      <w:r>
        <w:rPr/>
        <w:t>4, ������ 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��� � ���� P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INIDDB(VAR W:DEFREL; VAR NM:ALFA; RW: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IDDB �������� ����� ��� INITDB, ��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 ���� ������ �������� �������, ��������� INI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</w:t>
      </w:r>
      <w:r>
        <w:rPr/>
        <w:t>, ��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 ���� ������ 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</w:t>
      </w:r>
      <w:r>
        <w:rPr/>
        <w:t>. ��� 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LOSEDB(VAR W:DEF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LOSEDB ������������ ����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DEF, ������������ ������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 ���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 ����������� 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�����, �������� 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 ������� �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�����, 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 ���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� �������� �����</w:t>
      </w:r>
      <w:r>
        <w:rPr/>
        <w:t>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</w:t>
      </w:r>
      <w:r>
        <w:rPr/>
        <w:t>, �������� 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1=' ��� ���� ������?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2=' ���� ������ �� �������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S=16B;  /* ��� ������� �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=17B;  /* ��� ��������� �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:DEF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:ALFA;  /* ������ ��� ����� ����� 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�������� ���� ���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INIDDB(VAR W:DEFREL; VAR NM:ALFA; RW:CHAR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CLOSEDB(VAR W:DEFREL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�������� ����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.ERDB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-------------------------&gt;$------------------------------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WRITE(CHR(RUS),Z1)        !   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WRITE(CHR(LAT))           !--------------------------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READLN(NM)                !/* ������ � ����� ������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NIDDB(W,NAME,'W')        !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                         !CLOSEDB(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W.ERDB&gt;0)AND(W.ERDB&lt;4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lt;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ELN(CHR(RUS),Z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��� ������� ���������� � ������� ��������� </w:t>
      </w:r>
      <w:r>
        <w:rPr/>
        <w:t>CRE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REDB(VAR W:DEFREL; VAR NM:ALFA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� ���� 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 ���� ������, ���������� ������ 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L ������ ��������� ����� �������� ������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������� ���� </w:t>
      </w:r>
      <w:r>
        <w:rPr/>
        <w:t xml:space="preserve">TC � LN (��� ���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 �������� �������� MC. ����� 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 ����������� 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������ 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����� � ��������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 ������ </w:t>
      </w:r>
      <w:r>
        <w:rPr/>
        <w:t xml:space="preserve">PRL ��������� (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�� ����� ������ ������ ���� ������ 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RDB � ���� PRL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 ������ ������� 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 ������ �� ������� ������ 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� ��������� ��������� </w:t>
      </w:r>
      <w:r>
        <w:rPr/>
        <w:t>CLOSE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� ���� ������ ������ ��������� </w:t>
      </w:r>
      <w:r>
        <w:rPr/>
        <w:t>ADDREC � INS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ADDREC(VAR W:DEFREL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DDREC ��������� ������, ����������� 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, � ����� ���� ������, ���������� ���������� W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�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INSREC(VAR W:DEFREL; T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SREC ��������� ����� ������,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V, � ���� ������, ���������� ����������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T. ���� �������� T �����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 ���� ������</w:t>
      </w:r>
      <w:r>
        <w:rPr/>
        <w:t>. �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� � ������ � ������� T, 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</w:t>
      </w:r>
      <w:r>
        <w:rPr/>
        <w:t>. ����� ���� ������ �������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</w:t>
      </w:r>
      <w:r>
        <w:rPr/>
        <w:t>T ������ 1, ��� ������ ����� 1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����� ������� </w:t>
      </w:r>
      <w:r>
        <w:rPr/>
        <w:t>V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 ����� 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VS, MOVVS, IB, RB. ��� ���� ��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=3) �������� � ���� ���������� ������, �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</w:t>
      </w:r>
      <w:r>
        <w:rPr/>
        <w:t>, ������ ��������� WR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WRALFA(VAR W:DEFREL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</w:t>
      </w:r>
      <w:r>
        <w:rPr/>
        <w:t>,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V � ���� ���������� ������ ���� ������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 ������ </w:t>
      </w:r>
      <w:r>
        <w:rPr/>
        <w:t>V �������� 3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������), ������������ ��������� 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 ������ ����� ���� �������� � 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 ������ ����������� ���������� </w:t>
      </w:r>
      <w:r>
        <w:rPr/>
        <w:t>DEL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DELREC(VAR W:DEFREL; T,N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</w:t>
      </w:r>
      <w:r>
        <w:rPr/>
        <w:t>, ���������� ���������� W, 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, ����� ������� ������������ ���������� T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��������</w:t>
      </w:r>
      <w:r>
        <w:rPr/>
        <w:t>, ��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N 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T ������ ��������������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 � ���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REC � W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RREC(VAR W:DEFREL; T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REC �������� ������ � ������� T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W, � ������, ���������� ����������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WREC(VAR W:DEFREL; T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REC ���������� ������ �� 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W, ��� ������� T. 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���� �����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1. ���� ��� ���������� ��������� WREC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��</w:t>
      </w:r>
      <w:r>
        <w:rPr/>
        <w:t>, ��� ������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�� ������� 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RCOL � W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RCOL(VAR W:DEFREL; T,NC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COL �������� ���������� ������� � ������� NC ������ � ������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������� ���������� W, � ������, ���������� ����������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WCOL(VAR W:DEFREL; T,NC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COL ���������� ������ �� �������, ����������� ����������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 </w:t>
      </w:r>
      <w:r>
        <w:rPr/>
        <w:t>NC ������ � ������� T 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. 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� ���� </w:t>
      </w:r>
      <w:r>
        <w:rPr/>
        <w:t>3 ��������� RCOL � WCOL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����</w:t>
      </w:r>
      <w:r>
        <w:rPr/>
        <w:t>, ������� 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 ��� ��������� �� 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 ������ ������ � ���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, ��� ������� ��������������� ������ ������� ��� ������ 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 ��������� </w:t>
      </w:r>
      <w:r>
        <w:rPr/>
        <w:t>WCOL ����� ������� V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 �������� � ������� ��������� </w:t>
      </w:r>
      <w:r>
        <w:rPr/>
        <w:t>RNM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NMCOL(VAR W:DEFREL; NC:INTEGER; 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</w:t>
      </w:r>
      <w:r>
        <w:rPr/>
        <w:t>, ����� �������� �������� ����������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, ���������� ���������� V. 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 �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�������� ����� � ���������� </w:t>
      </w:r>
      <w:r>
        <w:rPr/>
        <w:t>(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 ���������</w:t>
      </w:r>
      <w:r>
        <w:rPr/>
        <w:t>)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��� ��������: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��� ��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����������� � 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 ��������� �� ������� ���� </w:t>
      </w:r>
      <w:r>
        <w:rPr/>
        <w:t>15��-00-013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 � �������������� ������� � 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</w:t>
      </w:r>
      <w:r>
        <w:rPr/>
        <w:t>"������� ������� - ������ �������"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����� </w:t>
      </w:r>
      <w:r>
        <w:rPr/>
        <w:t>(���������)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� ����� � ������� ����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 ��� ���������� ��������� � ����� </w:t>
      </w:r>
      <w:r>
        <w:rPr/>
        <w:t>DEFRD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ATRUS �������� ���, ���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 - ��� 16�, "��������� �������" - 17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 �� ���� ��������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RUS �������� ��������������� ��� 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WRUS � W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RKLR ������������ ��� ���������� ������� 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 �������� ���� � ���� �� �����</w:t>
      </w:r>
      <w:r>
        <w:rPr/>
        <w:t>, 1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�� </w:t>
      </w:r>
      <w:r>
        <w:rPr/>
        <w:t>(������� �����)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1 - ��� ����� 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������ ������ ������������� ��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����� ����� ���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 ����������� ����� � ������,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������� </w:t>
      </w:r>
      <w:r>
        <w:rPr/>
        <w:t>"��", ���� ��� ����� 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��� � �������������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EFRDB.PA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INT=-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REAL=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�� ����� � ���������� 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��� ��� ��������� </w:t>
      </w:r>
      <w:r>
        <w:rPr/>
        <w:t>BEGKLR � ENDK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GKLR ��������� ����� ���������� �� 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���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NDKLR �������������� ����� ���������� 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 ������������ ��������</w:t>
      </w:r>
      <w:r>
        <w:rPr/>
        <w:t>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</w:t>
      </w:r>
      <w:r>
        <w:rPr/>
        <w:t>"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 ���� �����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KLR. ����� ������� �� ��������� ��� ��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��� ���� ��������� ��������� </w:t>
      </w:r>
      <w:r>
        <w:rPr/>
        <w:t>ENDK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� ���������� �������� ��������� </w:t>
      </w:r>
      <w:r>
        <w:rPr/>
        <w:t>RD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RDTX(VAR V: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��� ��� ���� 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</w:t>
      </w:r>
      <w:r>
        <w:rPr/>
        <w:t>. ����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. ��� �������������� ������� ��������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�� ������ ����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, "���",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 ������������� ����������</w:t>
      </w:r>
      <w:r>
        <w:rPr/>
        <w:t>. ��� ���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</w:t>
      </w:r>
      <w:r>
        <w:rPr/>
        <w:t>. ��������� ��� ���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</w:t>
      </w:r>
      <w:r>
        <w:rPr/>
        <w:t>, ��������, � ������� ������� VS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:V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TX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=ORD(VSCHR(V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 ���������� </w:t>
      </w:r>
      <w:r>
        <w:rPr/>
        <w:t>PRKLR (��.�.7.1)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 ������� �� �� ����� 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���� ����� �������������� ���������� </w:t>
      </w:r>
      <w:r>
        <w:rPr/>
        <w:t>R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DINT(VAR 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 � ��������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. ���� ����� ������ �������, �������� 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����� ��������� ���������� </w:t>
      </w:r>
      <w:r>
        <w:rPr/>
        <w:t>(-32768..32767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 ���������� PRKLR ��������� ������� ������ (1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 ������� ������, � ����� ��� ������� ������ ����� ������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 I, ������������� �������� EMPINT (��.�.7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����������� ����� �������������� ���������� </w:t>
      </w:r>
      <w:r>
        <w:rPr/>
        <w:t>RD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DREAL(VAR R: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 ������������� ����� � ���������� ���� </w:t>
      </w:r>
      <w:r>
        <w:rPr/>
        <w:t>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R. ��� ������ � ������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��</w:t>
      </w:r>
      <w:r>
        <w:rPr/>
        <w:t>,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 ���������� PRKLR ��������� ������� ������ (1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 ������� ������, � ����� ��� ������� ������ ����� ������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 R, ������������� �������� EMPREAL (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DINT � RDREAL ������������ ������ ���� 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D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� � ��������� </w:t>
      </w:r>
      <w:r>
        <w:rPr/>
        <w:t>"������� �������",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��������� �������������� ��������� ��� ���������� WRUS � W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�� 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LATR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