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 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 ������ ��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- � ����-���.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 ������� � ���� ������</w:t>
      </w:r>
      <w:r>
        <w:rPr/>
        <w:t>, 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 ������ ���������� ������� �������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 �����������  ���������  �����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 ������� ��������� ����������</w:t>
      </w:r>
      <w:r>
        <w:rPr/>
        <w:t>. 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  "����������� 60", ���-2, ���-3, � ����� ��� ����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4  � ������������ �������� ����� (�����, �� ���, 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 ��� �������� � 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-��� ���� "�����������-60", ���-2, ���-3, � ����� 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4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, NTS, �� ���). � �������� ������� 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 ��� �������� ��������� ��������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���������� � ������������������� 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�� ������������� �������������� � �.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��� ���������� </w:t>
      </w:r>
      <w:r>
        <w:rPr/>
        <w:t>- ���������� ��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-��������������,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������ ���������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���� �� ����� �� ���������� � ���� ���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 � ������������ � ��� ��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 �������� � ����� ������ </w:t>
      </w:r>
      <w:r>
        <w:rPr/>
        <w:t>(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</w:t>
      </w:r>
      <w:r>
        <w:rPr/>
        <w:t>, ��������� ���������� �� ���� ������)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������ � ����������� ������� </w:t>
      </w:r>
      <w:r>
        <w:rPr/>
        <w:t>(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). ����������� 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 ��������� ������</w:t>
      </w:r>
      <w:r>
        <w:rPr/>
        <w:t>.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� ������ ������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</w:t>
      </w:r>
      <w:r>
        <w:rPr/>
        <w:t>-���������� ���������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 ������ �������������� 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 ������������� ������� 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� ���</w:t>
      </w:r>
      <w:r>
        <w:rPr/>
        <w:t>, ������ ��� ���� ������� 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 ����� � ��������� -32768..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���� �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 </w:t>
      </w:r>
      <w:r>
        <w:rPr/>
        <w:t>1 �� 32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 � ���� ������ </w:t>
      </w:r>
      <w:r>
        <w:rPr/>
        <w:t>-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 ������ � ���� ���������� �� ����� </w:t>
      </w:r>
      <w:r>
        <w:rPr/>
        <w:t>- �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 �������� (��������� ������ 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 </w:t>
      </w:r>
      <w:r>
        <w:rPr/>
        <w:t>3 ����� ���� ����� ������������ ����� (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000 ��������), ��������� �� ���������� �����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 </w:t>
      </w:r>
      <w:r>
        <w:rPr/>
        <w:t>79 ����O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 </w:t>
      </w:r>
      <w:r>
        <w:rPr/>
        <w:t>4 �������� ������ ������������� �����.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 ������� 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 ������ ���������� ��</w:t>
      </w:r>
      <w:r>
        <w:rPr/>
        <w:t>'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4, ��� ��� ��� � �����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�</w:t>
      </w:r>
      <w:r>
        <w:rPr/>
        <w:t>, � ����� ����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 ����� �������</w:t>
      </w:r>
      <w:r>
        <w:rPr/>
        <w:t>, ����� 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 ���� ����������� ��������� ������.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 ��� ����������� ��� ������ 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��� � ����� ���������� 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������ �������������� �������</w:t>
      </w:r>
      <w:r>
        <w:rPr/>
        <w:t>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 ������� � ������� �������</w:t>
      </w:r>
      <w:r>
        <w:rPr/>
        <w:t>, 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���������� �� ���������� ������� ������� 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 �������� ����������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 ������� �������������� 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 ��������� �������� </w:t>
      </w:r>
      <w:r>
        <w:rPr/>
        <w:t>"CTRL" (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 ������������ ��� </w:t>
      </w:r>
      <w:r>
        <w:rPr/>
        <w:t>"C�", "�C", "����.���")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��������� ��� 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 </w:t>
      </w:r>
      <w:r>
        <w:rPr/>
        <w:t>(�����, �����, ������)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. ��� �������� ���������� �����������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� ������� ������ "������� ������", 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�� ���������� ������� � �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 ������� ������ "�������� ������" � "������� 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 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 ���� ������������ ������ </w:t>
      </w:r>
      <w:r>
        <w:rPr/>
        <w:t>(����� ���� 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), ������� ����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����� � ��������� 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 ������:KADRY : ����� ��������:5 : ����� �������:105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""""""""""""""""""""""""""""""""""""""""""""""""""""""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""""""""""""""""""""""""""""""""""""""""""""""""""""""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 :    �.�.�.     : ��� :  ��� ����. : ����� : 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 :      1        :  2  :      3     :   4   :    5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1:������ �.�.     �             1950     180 66-25-1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2:������� �.�.    �             1955     165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3:������� �.�     �             1940     220 27-01-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. . .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 ������</w:t>
      </w:r>
      <w:r>
        <w:rPr/>
        <w:t>, ������� �����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</w:t>
      </w:r>
      <w:r>
        <w:rPr/>
        <w:t>, ������������ � ���� ������.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�� ������ �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 �������</w:t>
      </w:r>
      <w:r>
        <w:rPr/>
        <w:t>, ��������� �� 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, � 15 �����, � 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� ������</w:t>
      </w:r>
      <w:r>
        <w:rPr/>
        <w:t>. �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� ��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 ��������</w:t>
      </w:r>
      <w:r>
        <w:rPr/>
        <w:t>, ������� 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 � ������������ </w:t>
      </w:r>
      <w:r>
        <w:rPr/>
        <w:t>"#"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 ������� ����� ��������� �� 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 � �����  ���������� ����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�������� ���� ������ � ����� 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����� ������ �������� ����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</w:t>
      </w:r>
      <w:r>
        <w:rPr/>
        <w:t>, �� ��� ���������� (�� ������, �� 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��� ����� ���� ���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, ������� �� ��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 �������� ������ ������� �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�� ��� �������� ���� ������ 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��� � ����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 ���� </w:t>
      </w:r>
      <w:r>
        <w:rPr/>
        <w:t>3 ����� ���� ������������� �����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 ������� ������� </w:t>
      </w:r>
      <w:r>
        <w:rPr/>
        <w:t>"��".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 ������� ������������ ������� </w:t>
      </w:r>
      <w:r>
        <w:rPr/>
        <w:t>"������� �����",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� ������� ����� ����� ������ ������ 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 �������� �������</w:t>
      </w:r>
      <w:r>
        <w:rPr/>
        <w:t>. ������ �������� �� 1 �� 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 ��������, �����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 ���� ������ ��� ��� �� ���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</w:t>
      </w:r>
      <w:r>
        <w:rPr/>
        <w:t>, �� ����� ������ �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, ������������ 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�.����.4), ��� �������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�� ���������, ���������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</w:t>
      </w:r>
      <w:r>
        <w:rPr/>
        <w:t>, �������� ��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��</w:t>
      </w:r>
      <w:r>
        <w:rPr/>
        <w:t>. ���� � ��������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�� ��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����� ������� ������� ������ 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���� ���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TBF, ����� ���������� ������ � ����������� ADF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��� ����� � ����������� </w:t>
      </w:r>
      <w:r>
        <w:rPr/>
        <w:t>DEF, �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�� 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 ���� ������ �������������� ��'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�� 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RDB - ��������� 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RDB  - �������P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DB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DB - ��������� �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RDB - ��������� 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RDB - ��������� �����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RDB - ��������� ��'��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����� 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 -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��� ��� ���� ������ � ����� ��������</w:t>
      </w:r>
      <w:r>
        <w:rPr/>
        <w:t>.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��� 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 �� ������� �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�� �� �������</w:t>
      </w:r>
      <w:r>
        <w:rPr/>
        <w:t>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 ��������, ������������ ��� ��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, � ����� �������, �����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6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3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10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 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 � ������� �� ��������</w:t>
      </w:r>
      <w:r>
        <w:rPr/>
        <w:t>,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 �������</w:t>
      </w:r>
      <w:r>
        <w:rPr/>
        <w:t>.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 ������</w:t>
      </w:r>
      <w:r>
        <w:rPr/>
        <w:t>, � ������ �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, ���������� ���� ������. 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 ������</w:t>
      </w:r>
      <w:r>
        <w:rPr/>
        <w:t>. ��������� �����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 CR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 ������</w:t>
      </w:r>
      <w:r>
        <w:rPr/>
        <w:t>? KA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</w:t>
      </w:r>
      <w:r>
        <w:rPr/>
        <w:t>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������ ������������� ����� 1..3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1? 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(1..4)?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2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(1..4)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 � ������</w:t>
      </w:r>
      <w:r>
        <w:rPr/>
        <w:t>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3?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(1..4)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4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(1..4)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5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(1..4)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 � ������</w:t>
      </w:r>
      <w:r>
        <w:rPr/>
        <w:t>?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��� ������ ������� </w:t>
      </w:r>
      <w:r>
        <w:rPr/>
        <w:t>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</w:t>
      </w:r>
      <w:r>
        <w:rPr/>
        <w:t>: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 ��������� �� ����� </w:t>
      </w:r>
      <w:r>
        <w:rPr/>
        <w:t>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</w:t>
      </w:r>
      <w:r>
        <w:rPr/>
        <w:t>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.�.�.  ��������� �� ����� 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</w:t>
      </w:r>
      <w:r>
        <w:rPr/>
        <w:t>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 ��������� �� ����� </w:t>
      </w:r>
      <w:r>
        <w:rPr/>
        <w:t>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</w:t>
      </w:r>
      <w:r>
        <w:rPr/>
        <w:t>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����</w:t>
      </w:r>
      <w:r>
        <w:rPr/>
        <w:t>.  ��������� �� ����� 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?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</w:t>
      </w:r>
      <w:r>
        <w:rPr/>
        <w:t>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�� �� ����� </w:t>
      </w:r>
      <w:r>
        <w:rPr/>
        <w:t>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?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</w:t>
      </w:r>
      <w:r>
        <w:rPr/>
        <w:t>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��������� �� ����� </w:t>
      </w:r>
      <w:r>
        <w:rPr/>
        <w:t>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?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 ���� ������ </w:t>
      </w:r>
      <w:r>
        <w:rPr/>
        <w:t>(�/�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 </w:t>
      </w:r>
      <w:r>
        <w:rPr/>
        <w:t>KADRY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 �������  � ����� �� �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 ������ ������� </w:t>
      </w:r>
      <w:r>
        <w:rPr/>
        <w:t>"��",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 ���������� ������� �� ����� 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������ ����������� � 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� �� ����� � ����� 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(� ��������� ������)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534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 ������������� 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 ������� ��� �������� ���� </w:t>
      </w:r>
      <w:r>
        <w:rPr/>
        <w:t>2 (���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������������ 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 ������� � ������������� ������ </w:t>
      </w:r>
      <w:r>
        <w:rPr/>
        <w:t>(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����� ������� � ��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 ������������� ���� 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������ � ��� �������� </w:t>
      </w:r>
      <w:r>
        <w:rPr/>
        <w:t>(��������������)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ED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� ������</w:t>
      </w:r>
      <w:r>
        <w:rPr/>
        <w:t>? 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���� ������</w:t>
      </w:r>
      <w:r>
        <w:rPr/>
        <w:t>?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 ������ ��������� �� 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 ���� ������ ���������� 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�����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 ���-2, ���-3 ��� ���� ���� �����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 �������� ��������� EDRDB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 ��� ����� ���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 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USR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 ������������� ������ ����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 ���-2, ���-3, �� ��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USR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ED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� ������</w:t>
      </w:r>
      <w:r>
        <w:rPr/>
        <w:t>? MX1:=KA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���� ������</w:t>
      </w:r>
      <w:r>
        <w:rPr/>
        <w:t>? MX0:=KA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 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</w:t>
      </w:r>
      <w:r>
        <w:rPr/>
        <w:t>. ��� 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� </w:t>
      </w:r>
      <w:r>
        <w:rPr/>
        <w:t>"��������� ��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��� � ������� 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 ���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����</w:t>
      </w:r>
      <w:r>
        <w:rPr/>
        <w:t>. ���� ������ ��������� � �O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����� ��������� �������� </w:t>
      </w:r>
      <w:r>
        <w:rPr/>
        <w:t>(15 �������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�� ������</w:t>
      </w:r>
      <w:r>
        <w:rPr/>
        <w:t>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 �� �����    ��������� 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</w:t>
      </w:r>
      <w:r>
        <w:rPr/>
        <w:t>, ������ �����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 ������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</w:t>
      </w:r>
      <w:r>
        <w:rPr/>
        <w:t>.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 �����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</w:t>
      </w:r>
      <w:r>
        <w:rPr/>
        <w:t>. �� 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 �� ��������� �������</w:t>
      </w:r>
      <w:r>
        <w:rPr/>
        <w:t>, �.�.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" 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��������� ��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</w:t>
      </w:r>
      <w:r>
        <w:rPr/>
        <w:t>, ����������� ��������. 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���� ������������ � "�����" 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 ���������� ������</w:t>
      </w:r>
      <w:r>
        <w:rPr/>
        <w:t>, 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����� ����� ������</w:t>
      </w:r>
      <w:r>
        <w:rPr/>
        <w:t>. 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, �������  � �������� ��������� 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 ��� ��������</w:t>
      </w:r>
      <w:r>
        <w:rPr/>
        <w:t>. �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  �������� �������</w:t>
      </w:r>
      <w:r>
        <w:rPr/>
        <w:t>, ���� 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 �������. 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 � ������ 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������� 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 �������</w:t>
      </w:r>
      <w:r>
        <w:rPr/>
        <w:t>.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 �����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 �����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 ������� ������ 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</w:t>
      </w:r>
      <w:r>
        <w:rPr/>
        <w:t>. ��������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 ��������� �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������ �� ����� ��� 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�������� ������� </w:t>
      </w:r>
      <w:r>
        <w:rPr/>
        <w:t>"�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 ������</w:t>
      </w:r>
      <w:r>
        <w:rPr/>
        <w:t>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� ������� ��������� �� ���� 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 ������� ������� �� �����, � 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</w:t>
      </w:r>
      <w:r>
        <w:rPr/>
        <w:t>, ����� ���� �������E 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 ������� � ���������� � ���� 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</w:t>
      </w:r>
      <w:r>
        <w:rPr/>
        <w:t>(��� 1 � 2) ������� �������� ���������� �����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����� 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��� � �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 ��������� �������</w:t>
      </w:r>
      <w:r>
        <w:rPr/>
        <w:t>, �� 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 ������. ���� ������ ��������� �� ����������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 ���� ������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��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</w:t>
      </w:r>
      <w:r>
        <w:rPr/>
        <w:t>. ������������� 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�� �������� ������� �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 ������ �������� ������� ���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���� �� ������ ����� �������������� �� ������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��</w:t>
      </w:r>
      <w:r>
        <w:rPr/>
        <w:t>. ���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</w:t>
      </w:r>
      <w:r>
        <w:rPr/>
        <w:t>, ������� �� ���� ���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 �������</w:t>
      </w:r>
      <w:r>
        <w:rPr/>
        <w:t>. ��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. ��� �������� ������ (��� 1 � 2)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</w:t>
      </w:r>
      <w:r>
        <w:rPr/>
        <w:t>. ��� �������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 ������� ��� ������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 ��������� �������</w:t>
      </w:r>
      <w:r>
        <w:rPr/>
        <w:t>. ����� �������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 ���� ������ � �� ������ 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</w:t>
      </w:r>
      <w:r>
        <w:rPr/>
        <w:t>, ������� 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�� ������� �� ������, 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. ���������E��� ����� ������� (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). ��� �������� ��������� �������,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������� ���� ������ 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� ����� �</w:t>
      </w:r>
      <w:r>
        <w:rPr/>
        <w:t>, ���� ������ ����,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���� ��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��� ����</w:t>
      </w:r>
      <w:r>
        <w:rPr/>
        <w:t>, ��� ��� 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�� �������� ������� </w:t>
      </w:r>
      <w:r>
        <w:rPr/>
        <w:t>(����� �� 1 �� 4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 �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  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</w:t>
      </w:r>
      <w:r>
        <w:rPr/>
        <w:t>. ��������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 �� 1 �� 4), � ��� ���� ���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 � 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 �������  �������� 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  �����</w:t>
      </w:r>
      <w:r>
        <w:rPr/>
        <w:t>, ���,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  �������</w:t>
      </w:r>
      <w:r>
        <w:rPr/>
        <w:t>,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 �� ������</w:t>
      </w:r>
      <w:r>
        <w:rPr/>
        <w:t>. 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�������� ������ "LP:"), � ��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 ��������,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��</w:t>
      </w:r>
      <w:r>
        <w:rPr/>
        <w:t>. �������� ������, � 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4 ��������, ������� ������������ ���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� (���� �� �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</w:t>
      </w:r>
      <w:r>
        <w:rPr/>
        <w:t>. �� ����� 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����� ����������� ������ �������� </w:t>
      </w:r>
      <w:r>
        <w:rPr/>
        <w:t>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</w:t>
      </w:r>
      <w:r>
        <w:rPr/>
        <w:t>"��"). � �������� ��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 �������</w:t>
      </w:r>
      <w:r>
        <w:rPr/>
        <w:t>. ��� ������� 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", "�", "��", "��" � ����� 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����" ����� ���� ��������� �������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 �������� ������� ���������� 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" ��������� � ���� ������. �������� �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 ��������</w:t>
      </w:r>
      <w:r>
        <w:rPr/>
        <w:t>, ��� ���� ��� 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�� �������</w:t>
      </w:r>
      <w:r>
        <w:rPr/>
        <w:t>. ���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3 � 4) ��� ��������� � ��������� 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 RDBEK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