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ID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��� ������� ����</w:t>
      </w:r>
      <w:r>
        <w:rPr/>
        <w:t>, 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 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.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 ������� � �������</w:t>
      </w:r>
      <w:r>
        <w:rPr/>
        <w:t>. � 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 �������� ��������� ����� 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 ���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 ����� ����������� �� ����� </w:t>
      </w:r>
      <w:r>
        <w:rPr/>
        <w:t>18 �����. ���� ��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.MEN,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����� ��� ����� ����������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 � �������� ��� ����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������ ��������� ������</w:t>
      </w:r>
      <w:r>
        <w:rPr/>
        <w:t>. 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</w:t>
      </w:r>
      <w:r>
        <w:rPr/>
        <w:t>. ������� �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"������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�� 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�� ���� �������������� ����� 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 ���������� ���������� �������� ��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��� ���� ����������</w:t>
      </w:r>
      <w:r>
        <w:rPr/>
        <w:t>, ��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 </w:t>
      </w:r>
      <w:r>
        <w:rPr/>
        <w:t>"��". � ��������� 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 ������</w:t>
      </w:r>
      <w:r>
        <w:rPr/>
        <w:t>, ���� �� ����� ������ ���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 ������� </w:t>
      </w:r>
      <w:r>
        <w:rPr/>
        <w:t>(� ����� ����������)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 ����� �� ����� ����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</w:t>
      </w:r>
      <w:r>
        <w:rPr/>
        <w:t>. ��������, ����� �� �����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� �������</w:t>
      </w:r>
      <w:r>
        <w:rPr/>
        <w:t>, ������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.�.. ������ �������� � ���� ����������� ��� �������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 �������� ��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��������, �������� ���������� ����� ��, ��� 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���, ����� ��������� � ������ ��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����� �� ���������� 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��������) ������ ������������,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 �������� ��������� ������ ����� ������ ������ �������� </w:t>
      </w:r>
      <w:r>
        <w:rPr/>
        <w:t>"^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�� ������� ������ </w:t>
      </w:r>
      <w:r>
        <w:rPr/>
        <w:t>"CTRL" �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/C)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K:/F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��� ������� </w:t>
      </w:r>
      <w:r>
        <w:rPr/>
        <w:t>(������ �� 0 �� 9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 </w:t>
      </w:r>
      <w:r>
        <w:rPr/>
        <w:t>"&amp;". ������ ���������� �������� 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.E. ������� ������ ����������� ���������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 ���������� ������������� 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���� ���������� � ������� ����� ���� </w:t>
      </w:r>
      <w:r>
        <w:rPr/>
        <w:t>"������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��� � ������" �������� ��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� ������</w:t>
      </w:r>
      <w:r>
        <w:rPr/>
        <w:t>. ��� �����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?" ������� � ������ �������� ��������� �� ����� (��. �������. 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 � ������ ���� </w:t>
      </w:r>
      <w:r>
        <w:rPr/>
        <w:t>"������� ��������"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���� ������� ������� "?"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 ������ ���� </w:t>
      </w:r>
      <w:r>
        <w:rPr/>
        <w:t>"�������"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� ���� ������� ��������� �� 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 ������ �������� ��� � ������</w:t>
      </w:r>
      <w:r>
        <w:rPr/>
        <w:t>, ��� 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 ����� ������� ������ (24 ������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 ��������� ��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������� ����" - ����� �������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������� �����" - ����� ��������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� ������ ������" - ����� ����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� ����� ������"  - ����� 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 �������������� �� ������� ������� </w:t>
      </w:r>
      <w:r>
        <w:rPr/>
        <w:t>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 ������� ����� ���������� </w:t>
      </w:r>
      <w:r>
        <w:rPr/>
        <w:t>"Q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�� �� ��������������</w:t>
      </w:r>
      <w:r>
        <w:rPr/>
        <w:t>. 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��� ����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 ���� ���� ������������ �������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����� ������� �� ���� ��������</w:t>
      </w:r>
      <w:r>
        <w:rPr/>
        <w:t>, ��'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USR � ���������. ��� SJ-�������� ��� ����������� US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 ���� �����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�� ������ ���� </w:t>
      </w:r>
      <w:r>
        <w:rPr/>
        <w:t>"����"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 �����" ��������� �� ����,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 ���� ���������� ������</w:t>
      </w:r>
      <w:r>
        <w:rPr/>
        <w:t>.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 ��� ��������� �����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��� � ������" ��������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 </w:t>
      </w:r>
      <w:r>
        <w:rPr/>
        <w:t>"������� ��������" (��. �������. 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 ������ ��������� � 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 ��������</w:t>
      </w:r>
      <w:r>
        <w:rPr/>
        <w:t>, �� ������ �� 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� ����� ����</w:t>
      </w:r>
      <w:r>
        <w:rPr/>
        <w:t>. � ��������� ������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����� �� 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MENU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� 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 ������������ ����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 ��������� ����� ������� 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STK, S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 ��������� ������������� ���� INTMEN.SAV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��� EDIMEN.SAV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 ���� ���� 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:SRVMEN.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 � �������� ���������� 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 ����� ��������� 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K:STEKM.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 ������� ��������� ���� </w:t>
      </w:r>
      <w:r>
        <w:rPr/>
        <w:t>(���� ����)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 �������������� ��������� 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"������� ��������". ���� ���� ���������� 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� � �� �������� ������������</w:t>
      </w:r>
      <w:r>
        <w:rPr/>
        <w:t>. ������ 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K:INTMEN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 ������</w:t>
      </w:r>
      <w:r>
        <w:rPr/>
        <w:t>. �� ������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"������� ��������", �������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'��� ���� ������. ��� ��������� ��'���� ������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K:ZAGMEN.Z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 ���� ��� �������� ��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 - 1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�� �������</w:t>
      </w:r>
      <w:r>
        <w:rPr/>
        <w:t>. ������ �������� �� 1 �� 4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 ����� ��������, �������������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����� ��� �������� ��� ��� �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��</w:t>
      </w:r>
      <w:r>
        <w:rPr/>
        <w:t>, �� ����� ������ � ��� �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�� ������ � ���� </w:t>
      </w:r>
      <w:r>
        <w:rPr/>
        <w:t>(���������, 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)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���</w:t>
      </w:r>
      <w:r>
        <w:rPr/>
        <w:t>, �������� �����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� ��������</w:t>
      </w:r>
      <w:r>
        <w:rPr/>
        <w:t>. ���� � 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��� ���������������� ���������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 ���������� ������� ������� ������ �� 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� � ���� �������������� 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� ��� �������� 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�� ���������� ����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 EDI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U M:E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 �������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������</w:t>
      </w:r>
      <w:r>
        <w:rPr/>
        <w:t>, �� �� ��������� ������� "MEN"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 ����������� </w:t>
      </w:r>
      <w:r>
        <w:rPr/>
        <w:t>- ��������� ����� ����.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 ��� 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���� ��������� ����� </w:t>
      </w:r>
      <w:r>
        <w:rPr/>
        <w:t>- "MEN". ���� ���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 ��������� � ������ �������� �����.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� �������</w:t>
      </w:r>
      <w:r>
        <w:rPr/>
        <w:t>, �� 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��� 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����� 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 �� ������ 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� ���� �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 �������� �� ��������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�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������ ����� �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</w:t>
      </w:r>
      <w:r>
        <w:rPr/>
        <w:t>. ����� ����� �� ����� ���������� ��������� "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 ������ </w:t>
      </w:r>
      <w:r>
        <w:rPr/>
        <w:t>"������� �����", "������� ����", "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, "� 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 </w:t>
      </w:r>
      <w:r>
        <w:rPr/>
        <w:t>"�����" ���������� ����� �� ���� ��� ���������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 ������� "��"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, ��� ��������� ���������.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������ �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+". ��������� ��������� ����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�</w:t>
      </w:r>
      <w:r>
        <w:rPr/>
        <w:t>. ������ 9 ����� 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 �� 9, ��������� - ���������� ����������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 ����� 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 ���� �������� �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� ����������� �������� ������</w:t>
      </w:r>
      <w:r>
        <w:rPr/>
        <w:t>, ���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 ���������� �� ���������.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 </w:t>
      </w:r>
      <w:r>
        <w:rPr/>
        <w:t>"���������", �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 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�� </w:t>
      </w:r>
      <w:r>
        <w:rPr/>
        <w:t>STK ��������� ���� STEKM.STK, �� ������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>, ������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�����</w:t>
      </w:r>
      <w:r>
        <w:rPr/>
        <w:t>, �� ������ ���� �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 ���������� ���� ��������� ������� � �����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� ����� ������������ 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���� ���� ����� </w:t>
      </w:r>
      <w:r>
        <w:rPr/>
        <w:t>(���������, ������, 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����, ������������ ������)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 ������������� ��� ������������� ������ </w:t>
      </w:r>
      <w:r>
        <w:rPr/>
        <w:t>(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�" � "���������� ���������"), ��� 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(��� ��������� ����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 ���� ��������������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�������� 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 � �����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� ��������� �� �����</w:t>
      </w:r>
      <w:r>
        <w:rPr/>
        <w:t>. ���� ���������� ����� ������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� ���� </w:t>
      </w:r>
      <w:r>
        <w:rPr/>
        <w:t>STEKM.STK �� ���������� STK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 � ������ ����� ������ ������</w:t>
      </w:r>
      <w:r>
        <w:rPr/>
        <w:t>.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 �� �� ������</w:t>
      </w:r>
      <w:r>
        <w:rPr/>
        <w:t>, ����� 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 ����� ��� � ������ ������ � ����������� 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 ��������� ������� "-&gt;"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 ������ </w:t>
      </w:r>
      <w:r>
        <w:rPr/>
        <w:t>(��� �������� �����) 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 ������� �������� ��������� "�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� ���������</w:t>
      </w:r>
      <w:r>
        <w:rPr/>
        <w:t>, �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</w:t>
      </w:r>
      <w:r>
        <w:rPr/>
        <w:t>, ����� - ��� ����� �������������� ���� (���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����� �� ����� ����� ���� </w:t>
      </w:r>
      <w:r>
        <w:rPr/>
        <w:t>STK:STEKM.S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����</w:t>
      </w:r>
      <w:r>
        <w:rPr/>
        <w:t>, �� �� ��������� 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 </w:t>
      </w:r>
      <w:r>
        <w:rPr/>
        <w:t>"�����" ���������� ����� �� ��������������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. ��� ���� ����� ��������� � �������� ������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 �������������� ����� ���� ������� �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� ������� </w:t>
      </w:r>
      <w:r>
        <w:rPr/>
        <w:t>"��" ��� ������ ������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 � ������������ �������� ���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 ������� ������ ���������� �������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 � ������ ������ 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�������� ����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1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��� �������� �� 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������� � ��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 -------- ������� 0 ------ FILMEN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 ���</w:t>
      </w:r>
      <w:r>
        <w:rPr/>
        <w:t>!     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 ����� �������� ����!-&gt; 1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����� �������� �� �!   2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�������� � ��������!   3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!   4 ���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5 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6 �����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7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8 ����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 -------- ������� 0 ------ FILMEN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 </w:t>
      </w:r>
      <w:r>
        <w:rPr/>
        <w:t>"�����" ���� ������� ��������� ��������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 </w:t>
      </w:r>
      <w:r>
        <w:rPr/>
        <w:t>"��" ���������� ���������� 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����� 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 �� 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��� ��������� � ���� �����</w:t>
      </w:r>
      <w:r>
        <w:rPr/>
        <w:t>.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 ����� �� ������� ���������</w:t>
      </w:r>
      <w:r>
        <w:rPr/>
        <w:t>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</w:t>
      </w:r>
      <w:r>
        <w:rPr/>
        <w:t>, ���������� �������������� ������� 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��� �� ��� ����� �����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��� ����� �������� � 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</w:t>
      </w:r>
      <w:r>
        <w:rPr/>
        <w:t>, ������� ���� ������� ��������� (���.2)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 ������� "��", ���������� � �������������� ������.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 ����</w:t>
      </w:r>
      <w:r>
        <w:rPr/>
        <w:t>, ���������� �� ���.3, ���.4 � ���.5.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 </w:t>
      </w:r>
      <w:r>
        <w:rPr/>
        <w:t>"������� ��������", �� �����M -  "�������", 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  </w:t>
      </w:r>
      <w:r>
        <w:rPr/>
        <w:t>(I)!                        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1 ��� ������             ! ��� ������: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��� ������             ! ������ ��������:�� "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������ �������� � 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������� ��������       !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���������� ���������   !                        (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������� � ������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������ ������ � ����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 </w:t>
      </w:r>
      <w:r>
        <w:rPr/>
        <w:t>!   ����� �������� ����������             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DIR/FU/VOL &amp;1                           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1=��� ���������� (�������� DX0:)?       (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! #1=D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    </w:t>
      </w:r>
      <w:r>
        <w:rPr/>
        <w:t>(I) !                     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1 ��� ������                ! ��� ������ 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��� ������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��� �����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������ ������ � ����      !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                     (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 </w:t>
      </w:r>
      <w:r>
        <w:rPr/>
        <w:t>! �������� � ������������ ��� �����      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  </w:t>
      </w:r>
      <w:r>
        <w:rPr/>
        <w:t>! RTKDIS.QUE                            (V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    </w:t>
      </w:r>
      <w:r>
        <w:rPr/>
        <w:t>(I) !                     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1 ��� ������                ! ��� ������ 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��� ������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��� �����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������� � ������          !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������ ������ � ����      !                     (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 </w:t>
      </w:r>
      <w:r>
        <w:rPr/>
        <w:t>! ����� �������� �� ��������� ��� �����  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  </w:t>
      </w:r>
      <w:r>
        <w:rPr/>
        <w:t>! RTKMIC.MEN                            (V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</w:t>
      </w:r>
      <w:r>
        <w:rPr/>
        <w:t>! RTKMIC.QUE                           (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 �������� </w:t>
      </w:r>
      <w:r>
        <w:rPr/>
        <w:t>3, 4 � 5, ����� ����������� 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</w:t>
      </w:r>
      <w:r>
        <w:rPr/>
        <w:t>. � ���� (I) �������� ���� ����������� ������. 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������ ��� ������ ���������� � ���� ������, 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�" - � � ������� �������� � ����.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 �������� � ���� � ���� </w:t>
      </w:r>
      <w:r>
        <w:rPr/>
        <w:t>(II) �������� ����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</w:t>
      </w:r>
      <w:r>
        <w:rPr/>
        <w:t>. ���� (III) ������������� ��� ������ ���������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 ������ ������</w:t>
      </w:r>
      <w:r>
        <w:rPr/>
        <w:t>. ���� (IV)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� ������</w:t>
      </w:r>
      <w:r>
        <w:rPr/>
        <w:t>, ���� (V) � (VI) -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� ������ �������� 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VII) - ��� ����� � �������������� ������������ 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VIII) ������������� ��� ����� � �������������� 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�</w:t>
      </w:r>
      <w:r>
        <w:rPr/>
        <w:t>. ��� ���� ���������� ��� ����� ����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������ ����� ���� ����������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��� ������</w:t>
      </w:r>
      <w:r>
        <w:rPr/>
        <w:t>, 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 ���� ����������� ������ �</w:t>
      </w:r>
      <w:r>
        <w:rPr/>
        <w:t>, ����� ������� "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� ����� ����������</w:t>
      </w:r>
      <w:r>
        <w:rPr/>
        <w:t>. �� 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� ������ ���� </w:t>
      </w:r>
      <w:r>
        <w:rPr/>
        <w:t>"������� ��������" ��������� "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 ������������ ������ � ��� ������, ���� 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�� ����� ����� ������� � ������ 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VIII). � ������ ������ ���� "������� ��������" ���� (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 ���� </w:t>
      </w:r>
      <w:r>
        <w:rPr/>
        <w:t>(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��� 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��� ������� ����������</w:t>
      </w:r>
      <w:r>
        <w:rPr/>
        <w:t>. ���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 ���� �������������� ����������� ����</w:t>
      </w:r>
      <w:r>
        <w:rPr/>
        <w:t>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gt; 1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gt; 1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�� ������� "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���� ����������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 �������������� ������ ���� </w:t>
      </w:r>
      <w:r>
        <w:rPr/>
        <w:t>"������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 ���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</w:t>
      </w:r>
      <w:r>
        <w:rPr/>
        <w:t>. ��� ����� �����,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�", ������ ������� "�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����� </w:t>
      </w:r>
      <w:r>
        <w:rPr/>
        <w:t>(III)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 ����� ������ ��� ���������� �����</w:t>
      </w:r>
      <w:r>
        <w:rPr/>
        <w:t>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</w:t>
      </w:r>
      <w:r>
        <w:rPr/>
        <w:t>, �� ������������ � ��� ����� �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�", � ��������� �����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� ������� </w:t>
      </w:r>
      <w:r>
        <w:rPr/>
        <w:t>"��" ���������� ������� � ���� "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 ������ ��������</w:t>
      </w:r>
      <w:r>
        <w:rPr/>
        <w:t>, ��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 ���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� ������ � ���� ����������� 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 ���� � ��� 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����� � ��� �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��� ������ � ���� (III) �������� 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����� 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 ���������� �������� ���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 ���������� �������� 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���� �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 ������� ��������</w:t>
      </w:r>
      <w:r>
        <w:rPr/>
        <w:t>,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 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����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� ��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 </w:t>
      </w:r>
      <w:r>
        <w:rPr/>
        <w:t>-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������ ������ ��� ������ �����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" � ���� ����������� ������. � ���� �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 �������� � ��� �����</w:t>
      </w:r>
      <w:r>
        <w:rPr/>
        <w:t>, 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 ���� ������� �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 ���� ���������� �������� ������� 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 ������� ���������</w:t>
      </w:r>
      <w:r>
        <w:rPr/>
        <w:t>.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� ������� </w:t>
      </w:r>
      <w:r>
        <w:rPr/>
        <w:t>"��" ������� � ����� ������. 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���� ������ ���� </w:t>
      </w:r>
      <w:r>
        <w:rPr/>
        <w:t>(IV) ��� ����� 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 ����</w:t>
      </w:r>
      <w:r>
        <w:rPr/>
        <w:t>. ����� ����� ����� ������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II) � (III) � ���� ���� ������ � ���� (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 ������ </w:t>
      </w:r>
      <w:r>
        <w:rPr/>
        <w:t>"������� ��������", �� � ���� (II)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</w:t>
      </w:r>
      <w:r>
        <w:rPr/>
        <w:t>, ����� ������ �� ���� � ���� 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 � ������� �������� � ����</w:t>
      </w:r>
      <w:r>
        <w:rPr/>
        <w:t>. ����� ���������� ����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</w:t>
      </w:r>
      <w:r>
        <w:rPr/>
        <w:t>. ���� ������� 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 ���������� �� ����� �� ������ ���������� ���� (V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���� ���������� ���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� ���������� ���������, � ���� (I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 � ���������� �������� ������� � �</w:t>
      </w:r>
      <w:r>
        <w:rPr/>
        <w:t>.6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 ������ ������ ��� </w:t>
      </w:r>
      <w:r>
        <w:rPr/>
        <w:t>"�������", ��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VII) ��� ����� ����� ����� 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(I) �������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"����" �������� ���������� ������ ���� "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 ����������� ���������� ������ </w:t>
      </w:r>
      <w:r>
        <w:rPr/>
        <w:t>"������� � 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 ���� ������� ��� �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>. ���� ��� ����� ������� �� �������, �� 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����� ������� �� � 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 ���� ��������� ����� ���������� 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�����</w:t>
      </w:r>
      <w:r>
        <w:rPr/>
        <w:t>, �������� � ��� 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 </w:t>
      </w:r>
      <w:r>
        <w:rPr/>
        <w:t>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 ������������ ����� �����������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����� 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 �� ����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 ���� ������� ���������</w:t>
      </w:r>
      <w:r>
        <w:rPr/>
        <w:t>. ���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��� � ��� ������</w:t>
      </w:r>
      <w:r>
        <w:rPr/>
        <w:t>, �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 </w:t>
      </w:r>
      <w:r>
        <w:rPr/>
        <w:t>"��". ���� � ������ ��� ���� ������, �� 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 ������ �� ������ � ����, ��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� ���� ������� ���������, �������� 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 �� 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 </w:t>
      </w:r>
      <w:r>
        <w:rPr/>
        <w:t>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������ ������ ����� ������� ���� 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 ������� "��", ������� � �������������� ��������� 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����� � �</w:t>
      </w:r>
      <w:r>
        <w:rPr/>
        <w:t>.6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 ����� ������� ���� ������� ���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 </w:t>
      </w:r>
      <w:r>
        <w:rPr/>
        <w:t>"��". ���� ��������� ������ �������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6.1.2). ������� ������� � ���, ��� ��-�� 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���� ����� ������� ���� ������� ���������</w:t>
      </w:r>
      <w:r>
        <w:rPr/>
        <w:t>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 </w:t>
      </w:r>
      <w:r>
        <w:rPr/>
        <w:t>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������ ���� ����� ������� ���� 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 </w:t>
      </w:r>
      <w:r>
        <w:rPr/>
        <w:t>"��". ������ ����������� 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 ��� ������ ������</w:t>
      </w:r>
      <w:r>
        <w:rPr/>
        <w:t>, ��������� � ���������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 ��������� ��������� 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 </w:t>
      </w:r>
      <w:r>
        <w:rPr/>
        <w:t>"��". ��� ���� � ������ ����� ���������� ��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-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��</w:t>
      </w:r>
      <w:r>
        <w:rPr/>
        <w:t>: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XXXX - ���� �� ������� �������, � ������� ���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</w:t>
      </w:r>
      <w:r>
        <w:rPr/>
        <w:t>, �� ���� �� �������� �� �����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 ����������� �������� ������� </w:t>
      </w:r>
      <w:r>
        <w:rPr/>
        <w:t>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 ���� ����� ������� ���� ������� ���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 </w:t>
      </w:r>
      <w:r>
        <w:rPr/>
        <w:t>"��", ����� ���� ���� ������������ � ����,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 �� ��� 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 ������</w:t>
      </w:r>
      <w:r>
        <w:rPr/>
        <w:t>, �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��� � ������ ��������� ������</w:t>
      </w:r>
      <w:r>
        <w:rPr/>
        <w:t>. ����� ���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 ������� </w:t>
      </w:r>
      <w:r>
        <w:rPr/>
        <w:t>"��", �� ����� �������� "��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������ � �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. �� ������� ������� "��" ���������� ��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 ���������� �� �������������� 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6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� ��� ������ �� ������ 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�� ���������� 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 PR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 ����� ������ ��� ����� ����</w:t>
      </w:r>
      <w:r>
        <w:rPr/>
        <w:t>.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 ������ ������� </w:t>
      </w:r>
      <w:r>
        <w:rPr/>
        <w:t>"��", �� �������� 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��� ��������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 ���� �����������</w:t>
      </w:r>
      <w:r>
        <w:rPr/>
        <w:t>. ���� ���� ����������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���������� �� ���� � ���� � 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 ����������� </w:t>
      </w:r>
      <w:r>
        <w:rPr/>
        <w:t>"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 </w:t>
      </w:r>
      <w:r>
        <w:rPr/>
        <w:t>(���� �� ����)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�� ���� ������� ���� </w:t>
      </w:r>
      <w:r>
        <w:rPr/>
        <w:t>/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� ������ �������� ���� � 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 �������� 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MENU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��� �������������� �������</w:t>
      </w:r>
      <w:r>
        <w:rPr/>
        <w:t>,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 ������� </w:t>
      </w:r>
      <w:r>
        <w:rPr/>
        <w:t>"CTRL" � �������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����������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 ���� ����� 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 ������� ����</w:t>
      </w:r>
      <w:r>
        <w:rPr/>
        <w:t>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�� ������ </w:t>
      </w:r>
      <w:r>
        <w:rPr/>
        <w:t>CTRL-�����������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 ��������� </w:t>
      </w:r>
      <w:r>
        <w:rPr/>
        <w:t>"��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PN ������� ��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T 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</w:t>
      </w:r>
      <w:r>
        <w:rPr/>
        <w:t>!    CTRL-    !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</w:t>
      </w:r>
      <w:r>
        <w:rPr/>
        <w:t>! ����������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</w:t>
      </w:r>
      <w:r>
        <w:rPr/>
        <w:t>!  CTRL/]     ! ���������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</w:t>
      </w:r>
      <w:r>
        <w:rPr/>
        <w:t>!             !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</w:t>
      </w:r>
      <w:r>
        <w:rPr/>
        <w:t>!  CTRL/D     ! ���������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</w:t>
      </w:r>
      <w:r>
        <w:rPr/>
        <w:t>!             !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  </w:t>
      </w:r>
      <w:r>
        <w:rPr/>
        <w:t>!CTRL/H CTRL/]! ����������� ��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!             !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  </w:t>
      </w:r>
      <w:r>
        <w:rPr/>
        <w:t>!CTRL/H CTRL/D! ����������� ��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!             !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!  CTRL/M     ! ���������� ��������,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</w:t>
      </w:r>
      <w:r>
        <w:rPr/>
        <w:t>!  CTRL/L     ! ����� �� 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-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</w:t>
      </w:r>
      <w:r>
        <w:rPr/>
        <w:t>!  CTRL/C     ! ���������� �������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!  CTRL/Z     ! ��������/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N ������� ���������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T 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</w:t>
      </w:r>
      <w:r>
        <w:rPr/>
        <w:t>!    CTRL-    !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</w:t>
      </w:r>
      <w:r>
        <w:rPr/>
        <w:t>! ����������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</w:t>
      </w:r>
      <w:r>
        <w:rPr/>
        <w:t>!  CTRL/\     ! �����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!             ! 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</w:t>
      </w:r>
      <w:r>
        <w:rPr/>
        <w:t>!  CTRL/V     ! �����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</w:t>
      </w:r>
      <w:r>
        <w:rPr/>
        <w:t>!             ! �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</w:t>
      </w:r>
      <w:r>
        <w:rPr/>
        <w:t>!  CTRL/Y     ! ��������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</w:t>
      </w:r>
      <w:r>
        <w:rPr/>
        <w:t>!             !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</w:t>
      </w:r>
      <w:r>
        <w:rPr/>
        <w:t>!  CTRL/E     ! ��������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</w:t>
      </w:r>
      <w:r>
        <w:rPr/>
        <w:t>!             ! ���� 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</w:t>
      </w:r>
      <w:r>
        <w:rPr/>
        <w:t>!  DEL        ! �������� �������,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  </w:t>
      </w:r>
      <w:r>
        <w:rPr/>
        <w:t>!CTRL/H CTRL/\! ��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!             !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  </w:t>
      </w:r>
      <w:r>
        <w:rPr/>
        <w:t>!CTRL/H CTRL/V! ���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!             !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���/���    ! ������������ �������� �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 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!  CTRL/M     ! ����� ���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</w:t>
      </w:r>
      <w:r>
        <w:rPr/>
        <w:t>!  CTRL/D     ! �����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</w:t>
      </w:r>
      <w:r>
        <w:rPr/>
        <w:t>!             ! ����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 ������ ��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 ������ ����, �� 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 ������ ��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, �� 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 ���� 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(����� �����)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 ��������� ����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� ������,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T ����������� 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</w:t>
      </w:r>
      <w:r>
        <w:rPr/>
        <w:t>!    CTRL-    !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</w:t>
      </w:r>
      <w:r>
        <w:rPr/>
        <w:t>! ����������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</w:t>
      </w:r>
      <w:r>
        <w:rPr/>
        <w:t>!  CTRL/]     ! ��������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</w:t>
      </w:r>
      <w:r>
        <w:rPr/>
        <w:t>!             ! ���� ������ �� ������ 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 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� ����, ��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� ������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 ������ 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� ���� (����� ����)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 �������� 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. 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� ������ ������,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</w:t>
      </w:r>
      <w:r>
        <w:rPr/>
        <w:t>!  CTRL/U     ! ���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!  CTRL/G     ! ����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 !  CTRL/R     ! ��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!             !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!  CTRL/J     ! ������� ������. 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�� � 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������ ������ 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 �����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���������� 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  </w:t>
      </w:r>
      <w:r>
        <w:rPr/>
        <w:t>!CTRL/H CTRL/]! ����� � ��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!             !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  </w:t>
      </w:r>
      <w:r>
        <w:rPr/>
        <w:t>!CTRL/H CTRL/D! ����� � �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!             !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! CTRL/^      ! (������ ��� ���� "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</w:t>
      </w:r>
      <w:r>
        <w:rPr/>
        <w:t>!             ! ������") 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"������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������� ������ </w:t>
      </w:r>
      <w:r>
        <w:rPr/>
        <w:t>(�� "��" 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 ����</w:t>
      </w:r>
      <w:r>
        <w:rPr/>
        <w:t>, ��� � ��� ����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 �������������� �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N ������� 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T ��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</w:t>
      </w:r>
      <w:r>
        <w:rPr/>
        <w:t>!    CTRL-    !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</w:t>
      </w:r>
      <w:r>
        <w:rPr/>
        <w:t>! ����������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</w:t>
      </w:r>
      <w:r>
        <w:rPr/>
        <w:t>!  CTRL/D     ! �������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</w:t>
      </w:r>
      <w:r>
        <w:rPr/>
        <w:t>!             ! ������. ��� ������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 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</w:t>
      </w:r>
      <w:r>
        <w:rPr/>
        <w:t>!  CTRL/]     ! ������� ���������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</w:t>
      </w:r>
      <w:r>
        <w:rPr/>
        <w:t>!             ! ��� ������.  �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 - 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!  CTRL/M     ! ���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 �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 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�� - 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  </w:t>
      </w:r>
      <w:r>
        <w:rPr/>
        <w:t>!CTRL/H CTRL/]! ��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!             ! ������. ��� �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  </w:t>
      </w:r>
      <w:r>
        <w:rPr/>
        <w:t>!CTRL/H CTRL/D! �������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!             ! ������. ��� �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 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!  CTRL/^     ! ������� � 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</w:t>
      </w:r>
      <w:r>
        <w:rPr/>
        <w:t>!             ! �.�. � ����,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���/���    ! ������������ ������� ���/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�� 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 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</w:t>
      </w:r>
      <w:r>
        <w:rPr/>
        <w:t>!  DEL        ! 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</w:t>
      </w:r>
      <w:r>
        <w:rPr/>
        <w:t>!  CTRL/K     ! ���� 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</w:t>
      </w:r>
      <w:r>
        <w:rPr/>
        <w:t>!  CTRL/L     ! ����� �� �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�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"����������� �����"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T ����������� ��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</w:t>
      </w:r>
      <w:r>
        <w:rPr/>
        <w:t>!    CTRL-    !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</w:t>
      </w:r>
      <w:r>
        <w:rPr/>
        <w:t>! ����������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! CTRL/P      ! ��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! CTRL/_      ! �����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 ������. � 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 - ������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 ! CTRL/R      ! ����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! CTRL/T      ! 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! CTRL/Z      ! ���������/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! *           ! 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! ?           ! ��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X     ! CTRL/X      ! ����� ��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</w:t>
      </w:r>
      <w:r>
        <w:rPr/>
        <w:t>! CTRL/C      ! ����� 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� ����;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 ����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 � ��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����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! 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