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 ������� ���������� 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 (���� ���-�����) ������������ ������ � 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</w:t>
      </w:r>
      <w:r>
        <w:rPr/>
        <w:t>,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������� �������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 ��� �������� ����� ���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�� ��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 ��������� ������ ���� ���</w:t>
      </w:r>
      <w:r>
        <w:rPr/>
        <w:t>-�����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� ������������ ������ ������ �� 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�����-60", "����������� �� 80-20" � ����-��� ���� ��-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, �� ���). � �������� ������� ��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 ����� </w:t>
      </w:r>
      <w:r>
        <w:rPr/>
        <w:t>(���)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� ��������� ������</w:t>
      </w:r>
      <w:r>
        <w:rPr/>
        <w:t>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 ������</w:t>
      </w:r>
      <w:r>
        <w:rPr/>
        <w:t>,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�� ����� �����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 �������� �� 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 � ������� �� �� ����� ����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 ��������� �� 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 ������ �������������� 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 ��������� ��������</w:t>
      </w:r>
      <w:r>
        <w:rPr/>
        <w:t>, ��� 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 </w:t>
      </w:r>
      <w:r>
        <w:rPr/>
        <w:t>[2]. �� ����� 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</w:t>
      </w:r>
      <w:r>
        <w:rPr/>
        <w:t>, ��� �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 ��� � ������� ������� �����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 ����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� ������ ���� ���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ET USR NO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 � ��������� ������� ��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 INT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 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</w:t>
      </w:r>
      <w:r>
        <w:rPr/>
        <w:t>? &lt;��� 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��� �����&gt; - �������� � �����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����</w:t>
      </w:r>
      <w:r>
        <w:rPr/>
        <w:t>, �� �� ��������� ������������ ���������� 'CM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 ���������� �� ������</w:t>
      </w:r>
      <w:r>
        <w:rPr/>
        <w:t>, �� ���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����������� � ������� ������� ���� 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 �������</w:t>
      </w:r>
      <w:r>
        <w:rPr/>
        <w:t>. � ���� ������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��� � ������</w:t>
      </w:r>
      <w:r>
        <w:rPr/>
        <w:t>, ���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INT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1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 �������� �� �������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 �������������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 ������������ ����� �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 ����� ���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KAD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</w:t>
      </w:r>
      <w:r>
        <w:rPr/>
        <w:t>=1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1,LP: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 ������� � ���������� ��������</w:t>
      </w:r>
      <w:r>
        <w:rPr/>
        <w:t>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�����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 ������ � �������</w:t>
      </w:r>
      <w:r>
        <w:rPr/>
        <w:t>. ��������� 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, ���������� �� ����� ������� ��������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 ������� 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� ����� �������� ������</w:t>
      </w:r>
      <w:r>
        <w:rPr/>
        <w:t>,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 ��������� �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K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 ��� �������� �������� 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������ ������������ ���������� ������ </w:t>
      </w:r>
      <w:r>
        <w:rPr/>
        <w:t>[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&lt;��� ���� ������&gt;[,&lt;������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 ������ � ��������� ������</w:t>
      </w:r>
      <w:r>
        <w:rPr/>
        <w:t>.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����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 �������</w:t>
      </w:r>
      <w:r>
        <w:rPr/>
        <w:t>, �� �� ����� 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 ������ � ������� �� ������, �� 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KADRY,X1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KADRY - ��� ���� ������, X115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 �������� ��������� ������ </w:t>
      </w:r>
      <w:r>
        <w:rPr/>
        <w:t>"��"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��� ������, �������� ���������� �������� "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&lt;����� ���������&gt; = &lt;������ �� ���� ���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����� ���������&gt; - �����, &lt;������ �� ���� ��������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1 =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2 = 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��� �������� � ����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&lt;����� 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����� � ����� ����� 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(#4='&amp;1')�(#3=&amp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amp;1 � &amp;2 -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���� ������ ������ ���������� �������� �� ������� </w:t>
      </w:r>
      <w:r>
        <w:rPr/>
        <w:t>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���� ������������� ������ � �������� ������� </w:t>
      </w:r>
      <w:r>
        <w:rPr/>
        <w:t>&lt;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������ ����������� </w:t>
      </w:r>
      <w:r>
        <w:rPr/>
        <w:t>15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&lt;���������� ����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 ��� ������� ������� ������ 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�� �������, �������� ���������.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 ������</w:t>
      </w:r>
      <w:r>
        <w:rPr/>
        <w:t>, ��� ������ 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 � ������������ ����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</w:t>
      </w:r>
      <w:r>
        <w:rPr/>
        <w:t>- '+', '-', '*', '/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- '&gt;', '&lt;', '&gt;=', '&lt;=', '=', '&lt;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- '�', '���', '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���</w:t>
      </w:r>
      <w:r>
        <w:rPr/>
        <w:t>, ���������� ������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 </w:t>
      </w:r>
      <w:r>
        <w:rPr/>
        <w:t>- '$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�� �������� ��������� </w:t>
      </w:r>
      <w:r>
        <w:rPr/>
        <w:t>'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7$'ABC', �������$'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 17,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����',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, ���������� ����� �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, #2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# - ������-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��� 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�� ���������&gt;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��� ���������&gt; = �/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-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&gt; - 0/1/2/.../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(���='�')�(�����&gt;=200)���(���='�')�(�����&gt;=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��� ��������� ���������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���� ��� ����� � �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 ��������� �������� ������ 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 ��������� �������� 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#&lt;����� �������&gt; = &lt;�������������� ����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#&lt;����� �������&gt; = &lt;��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 ������� ���� 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</w:t>
      </w:r>
      <w:r>
        <w:rPr/>
        <w:t>, �������� �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- 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- ������� ���������� ��������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- ������� ����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- ������� ��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- ������� ��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���� ����� ��������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#3=���(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 - ����� ������� ���� 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6 - 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����� ������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#1=#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,5 - ������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�������� 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&lt;��� �������&gt;,&lt;�������� ����&gt;[,�][,�,&lt;�����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����2&gt;][,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 ������ �������� ������ � 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���� � ���� ������</w:t>
      </w:r>
      <w:r>
        <w:rPr/>
        <w:t>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 �� ���������� ������ </w:t>
      </w:r>
      <w:r>
        <w:rPr/>
        <w:t>(�������� ���� - LP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</w:t>
      </w:r>
      <w:r>
        <w:rPr/>
        <w:t>, ������� �� ��������� ��������� � ����������� 'L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(����, ���������� ������ ���������)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������� ��������� </w:t>
      </w:r>
      <w:r>
        <w:rPr/>
        <w:t>[2]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 ���������� </w:t>
      </w:r>
      <w:r>
        <w:rPr/>
        <w:t>'TX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&lt;��� �������&gt;,&lt;�������� 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FORM,LP: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 ������ </w:t>
      </w:r>
      <w:r>
        <w:rPr/>
        <w:t>FORM ������ �� �������� ���� 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&lt;��� �������&gt;,&lt;�������� ����&gt;,�[,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- ������� ������ ������� 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������� 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������� ��������� �� ������ ����� ���� � ��������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 ����� � </w:t>
      </w:r>
      <w:r>
        <w:rPr/>
        <w:t>5 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FORM1,LP:,�,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 ������ </w:t>
      </w:r>
      <w:r>
        <w:rPr/>
        <w:t>FORM1 ������ ��������� �� 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FORM2,PR,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 ������ </w:t>
      </w:r>
      <w:r>
        <w:rPr/>
        <w:t>FORM2 ������ ��������� � ���� � ������ PR.LST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��� �������&gt;,&lt;�������� ����&gt;,�,&lt;�����1&gt;,&lt;�����2&gt;[,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- ������� ������ ������� �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1&gt; - ����������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2&gt; - ���������� 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������� 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FORM3,LR:,�,50,10,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 ������ </w:t>
      </w:r>
      <w:r>
        <w:rPr/>
        <w:t>FORM3 ������ ��������� �� ����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��������� ����� ����� � 10 ������ ����� ����� 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 ��� �����</w:t>
      </w:r>
      <w:r>
        <w:rPr/>
        <w:t>-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