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���� �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 (���� ���-�����) ��������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�� 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��������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 ��� ������� ����� 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 ������� �������� 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 ������ ���� ���</w:t>
      </w:r>
      <w:r>
        <w:rPr/>
        <w:t>-����� (��.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� ������������ 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 ���� "�����������-60","����������� �� 80-20" ��� 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 </w:t>
      </w:r>
      <w:r>
        <w:rPr/>
        <w:t>(�����, �� ���).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) ��� 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������ ������</w:t>
      </w:r>
      <w:r>
        <w:rPr/>
        <w:t>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 ������</w:t>
      </w:r>
      <w:r>
        <w:rPr/>
        <w:t>,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� ����� 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 ���� ������</w:t>
      </w:r>
      <w:r>
        <w:rPr/>
        <w:t>. 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 ������������ 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 ������ ���������� 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� ���� �����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��� ����� ��������� 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 ��������� ������� �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 GEN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</w:t>
      </w:r>
      <w:r>
        <w:rPr/>
        <w:t>? &lt;���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��� �����&gt; - �������� � ����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����</w:t>
      </w:r>
      <w:r>
        <w:rPr/>
        <w:t>, �� 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'CM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 ���������� �� ������</w:t>
      </w:r>
      <w:r>
        <w:rPr/>
        <w:t>,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 ����������� � ������� ������� ���� </w:t>
      </w:r>
      <w:r>
        <w:rPr/>
        <w:t>[2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���� �������</w:t>
      </w:r>
      <w:r>
        <w:rPr/>
        <w:t>. 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���� ����������� � ������</w:t>
      </w:r>
      <w:r>
        <w:rPr/>
        <w:t>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GEN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1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� �� ������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 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�� ���� ������������ 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 ������� 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KAD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=1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 ������� � 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. ����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 ������ � �������</w:t>
      </w:r>
      <w:r>
        <w:rPr/>
        <w:t>. 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 �������</w:t>
      </w:r>
      <w:r>
        <w:rPr/>
        <w:t>, ���������� 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������</w:t>
      </w:r>
      <w:r>
        <w:rPr/>
        <w:t>. ��������� 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� ����� �������� ������</w:t>
      </w:r>
      <w:r>
        <w:rPr/>
        <w:t>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 ��������� �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KAD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 ��� �������� 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[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&lt;��� ���� ������&gt;[,&lt;������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 ���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� ����� ��� 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 �������</w:t>
      </w:r>
      <w:r>
        <w:rPr/>
        <w:t>, �� 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</w:t>
      </w:r>
      <w:r>
        <w:rPr/>
        <w:t>. ���� ������ 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KADRY,�1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KADRY - ��� ���� ������, �115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&lt;��� ���� ������&gt;[,&lt;������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</w:t>
      </w:r>
      <w:r>
        <w:rPr/>
        <w:t>.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 ��������� �� ������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 �����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 ������ ���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 ������</w:t>
      </w:r>
      <w:r>
        <w:rPr/>
        <w:t>, 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REZ,�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Z - ��� ���� ������, �20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 ������ 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 � �������� ���</w:t>
      </w:r>
      <w:r>
        <w:rPr/>
        <w:t>E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#&lt;����� �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#&lt;����� �������&gt;,#&lt;����� �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!&lt;����� �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#5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� ������� � ��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#5,#6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� ������� </w:t>
      </w:r>
      <w:r>
        <w:rPr/>
        <w:t>5,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!4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�� �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������ �������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 ������</w:t>
      </w:r>
      <w:r>
        <w:rPr/>
        <w:t>,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 ������</w:t>
      </w:r>
      <w:r>
        <w:rPr/>
        <w:t>. �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</w:t>
      </w:r>
      <w:r>
        <w:rPr/>
        <w:t>,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 �������� ���� �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 ������</w:t>
      </w:r>
      <w:r>
        <w:rPr/>
        <w:t>,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 ��������� ������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 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������� !���  ! 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������  !����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������  !����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������� !����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� (�������)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 �� ���� ������� </w:t>
      </w:r>
      <w:r>
        <w:rPr/>
        <w:t>(� �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 ������ ����� �����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&lt;����� ���������&gt; = &lt;������ �� ���� ��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����� ���������&gt; - ����� �����, &lt;������ �� ���� ��������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 =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 = 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��� �������� � ����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&lt;����� 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��� � ����� 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 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(#4='&amp;1')�(#3=&amp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amp;1 � &amp;2 -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 ����� ������ ���������� �������� </w:t>
      </w:r>
      <w:r>
        <w:rPr/>
        <w:t>&amp;1 ��� &amp;2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�� ������������� ������ � �������� ������� </w:t>
      </w:r>
      <w:r>
        <w:rPr/>
        <w:t>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 ����������� </w:t>
      </w:r>
      <w:r>
        <w:rPr/>
        <w:t>15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&lt;���������� ���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����� ������ 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 ������ ��</w:t>
      </w:r>
      <w:r>
        <w:rPr/>
        <w:t>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 ��� ������� ������� ������ 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, ��������������� �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 � ��������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</w:t>
      </w:r>
      <w:r>
        <w:rPr/>
        <w:t>- '+','-','*','/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- '&gt;','&lt;','&gt;=','&lt;=','=','&lt;&gt;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- '�', '���', '��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��</w:t>
      </w:r>
      <w:r>
        <w:rPr/>
        <w:t>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�� ����������� ������� 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�� �������� ��������� </w:t>
      </w:r>
      <w:r>
        <w:rPr/>
        <w:t>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7$'���', �������$'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7,17,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����',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</w:t>
      </w:r>
      <w:r>
        <w:rPr/>
        <w:t>, ����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, #2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# -������-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(���='�')�(�����&gt;=200)���(���='�')�(�����&lt;=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�� ������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��� ��� 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 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 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 �������� � ������� �� </w:t>
      </w:r>
      <w:r>
        <w:rPr/>
        <w:t>;, 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 ���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&lt;����� �������&gt; = &lt;�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&lt;����� �������&gt; = &lt;�������������� ���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 ������� 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 ����� ����� 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 ��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- 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- ������� ���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 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- ������� �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- ������� �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��� ������ 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. ���������� ������� ���, 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#3=���(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   - ����� ������� ������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 - ����� 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���� 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#4=#5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 - ����� ������� ��������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����� ������� ��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�� !������ !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-1 ! 1     !1000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-2 ! 2     !500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-1 ! 1     !700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���-3 ! 3     !800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�����   !  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 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#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#2=��� (#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��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�����     ! ����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���-1     ! 1700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���-2     !  500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���-3     !  800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 ���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 ����� </w:t>
      </w:r>
      <w:r>
        <w:rPr/>
        <w:t>3 (���������� ������ 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 ��� �����</w:t>
      </w:r>
      <w:r>
        <w:rPr/>
        <w:t>-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