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����� ���������� 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�� � ���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 ������������� �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 ���� ������� �� </w:t>
      </w:r>
      <w:r>
        <w:rPr/>
        <w:t>156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������ ���������� (��. ����������� ���� ��� ��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 ������� 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EDDOC ������������ ��� ����� � 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 ������� �� </w:t>
      </w:r>
      <w:r>
        <w:rPr/>
        <w:t>156 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��� ���������� �����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 �������������� ������� </w:t>
      </w:r>
      <w:r>
        <w:rPr/>
        <w:t>"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</w:t>
      </w:r>
      <w:r>
        <w:rPr/>
        <w:t>"��������� ����" �������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 ������������ ������������������� �������� </w:t>
      </w:r>
      <w:r>
        <w:rPr/>
        <w:t>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, �������� � �������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 �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 �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 �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 ������� 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 �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� �� ���� ������ � 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 ���� �������� ������� ���� ��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-���, ������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"(#" - � ������ � "#)" - 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N  !  �������  !  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#####!###########!#########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���� ���� </w:t>
      </w:r>
      <w:r>
        <w:rPr/>
        <w:t>"�" ��� "�", 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 ���� �� ����������</w:t>
      </w:r>
      <w:r>
        <w:rPr/>
        <w:t>, 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</w:t>
      </w:r>
      <w:r>
        <w:rPr/>
        <w:t>: "(#" - � ������ � "#)"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 ������� � �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(#�" - � ������ � "#)"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</w:t>
      </w:r>
      <w:r>
        <w:rPr/>
        <w:t>. ��� ����, �����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, ����� � ��������� ��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(#�" - � ������ � "#)"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 ���������� �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��� � ����������� ������ "(#�" - � ������ � "#)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  !    �������    !  ��� ��������  !  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#####!###############!################!########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 ������������� ������� 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 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 � ������ </w:t>
      </w:r>
      <w:r>
        <w:rPr/>
        <w:t>80 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� ������ </w:t>
      </w:r>
      <w:r>
        <w:rPr/>
        <w:t>"����� �����" � "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�� ��� ������ �� ����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) ���������� �� �����������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 � ��������� ������ ����������� ���� </w:t>
      </w:r>
      <w:r>
        <w:rPr/>
        <w:t>RET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� �� ������� </w:t>
      </w:r>
      <w:r>
        <w:rPr/>
        <w:t>"��" (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-���, ���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</w:t>
      </w:r>
      <w:r>
        <w:rPr/>
        <w:t>EDDOC � ������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 E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</w:t>
      </w:r>
      <w:r>
        <w:rPr/>
        <w:t>?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 �����&gt; - �������� � ���������� ������� 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"��"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 ������������� 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</w:t>
      </w:r>
      <w:r>
        <w:rPr/>
        <w:t>?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" ����� ��������� ����� 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������ ����� �� ���� ������</w:t>
      </w:r>
      <w:r>
        <w:rPr/>
        <w:t>, 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��</w:t>
      </w:r>
      <w:r>
        <w:rPr/>
        <w:t>,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 ����� �����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. ���� ���� ��������� ��� ������ ��������� �� 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���� </w:t>
      </w:r>
      <w:r>
        <w:rPr/>
        <w:t>(��������, ��� 2000-30)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�����, �� ����� ������ ���� 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� </w:t>
      </w:r>
      <w:r>
        <w:rPr/>
        <w:t>.T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 ���������� ������� ���� 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���� ������� ��������� ������ </w:t>
      </w:r>
      <w:r>
        <w:rPr/>
        <w:t>23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� ������� 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�� 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 ������ 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 � ������� 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����� �������� ������� </w:t>
      </w:r>
      <w:r>
        <w:rPr/>
        <w:t>"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 ����������� ��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</w:t>
      </w:r>
      <w:r>
        <w:rPr/>
        <w:t>-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 ���� 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���� �������� ����</w:t>
      </w:r>
      <w:r>
        <w:rPr/>
        <w:t>(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 ���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 �������� ������� �� 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 ���� ���������� 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</w:t>
      </w:r>
      <w:r>
        <w:rPr/>
        <w:t>"������������ ����". 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 ������� 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"������������� � �������� ����"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� ����". 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�� </w:t>
      </w:r>
      <w:r>
        <w:rPr/>
        <w:t>EDDOC ������������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����� �������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"������� �����". �����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 ����������</w:t>
      </w:r>
      <w:r>
        <w:rPr/>
        <w:t>,  ���  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 ������� 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� �  �����������  �������� 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 ����� �������� ��� �������  ������������  ��� 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, "����.���"), ��� ��������� ������������ �������� EDDO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�� �� 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����� 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���� �� 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 ������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 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����� 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������  �� 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������ 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 �� ������� ���������� ������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 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 �����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 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���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���� ������� � 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 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 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 </w:t>
      </w:r>
      <w:r>
        <w:rPr/>
        <w:t>80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 </w:t>
      </w:r>
      <w:r>
        <w:rPr/>
        <w:t>80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 ������" ��� ��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������� ����"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 � ����� ������ </w:t>
      </w:r>
      <w:r>
        <w:rPr/>
        <w:t>(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����� ��������</w:t>
      </w:r>
      <w:r>
        <w:rPr/>
        <w:t>,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 �������� ��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�</w:t>
      </w:r>
      <w:r>
        <w:rPr/>
        <w:t>?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 ��� ���� ������ ������ �������</w:t>
      </w:r>
      <w:r>
        <w:rPr/>
        <w:t>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 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����� ��������</w:t>
      </w:r>
      <w:r>
        <w:rPr/>
        <w:t>,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 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���� � ���������������� �� </w:t>
      </w:r>
      <w:r>
        <w:rPr/>
        <w:t>(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�� ����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</w:t>
      </w:r>
      <w:r>
        <w:rPr/>
        <w:t>- ��������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</w:t>
      </w:r>
      <w:r>
        <w:rPr/>
        <w:t>,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�� ������ </w:t>
      </w:r>
      <w:r>
        <w:rPr/>
        <w:t>21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� � 23-� ������ ������ ������� ���������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�� ���� �������</w:t>
      </w:r>
      <w:r>
        <w:rPr/>
        <w:t>. 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</w:t>
      </w:r>
      <w:r>
        <w:rPr/>
        <w:t>, ���������� ���������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</w:t>
      </w:r>
      <w:r>
        <w:rPr/>
        <w:t>(�/�/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 ������������� ��� ��� </w:t>
      </w:r>
      <w:r>
        <w:rPr/>
        <w:t>"�",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 ����� ���������� �� �����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 �������� � ����� ������</w:t>
      </w:r>
      <w:r>
        <w:rPr/>
        <w:t>, 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 ��� ���  </w:t>
      </w:r>
      <w:r>
        <w:rPr/>
        <w:t>"�",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� ����� ������� ������� �� ����� ��� 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 ������������� � ������ </w:t>
      </w:r>
      <w:r>
        <w:rPr/>
        <w:t>"������".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 ����" � ���������� ������ ��������� 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 �������</w:t>
      </w:r>
      <w:r>
        <w:rPr/>
        <w:t>. �������� ������� "������� 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" ������������ �������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� ����</w:t>
      </w:r>
      <w:r>
        <w:rPr/>
        <w:t>.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</w:t>
      </w:r>
      <w:r>
        <w:rPr/>
        <w:t>, �� ���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 ������� � ������������� ������ </w:t>
      </w:r>
      <w:r>
        <w:rPr/>
        <w:t>(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����� ������� � ��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��� ���������� �����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 �� �������</w:t>
      </w:r>
      <w:r>
        <w:rPr/>
        <w:t>. ���� �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����� ����</w:t>
      </w:r>
      <w:r>
        <w:rPr/>
        <w:t>,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</w:t>
      </w:r>
      <w:r>
        <w:rPr/>
        <w:t>"��"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� </w:t>
      </w:r>
      <w:r>
        <w:rPr/>
        <w:t>(�/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�� ��� ��� </w:t>
      </w:r>
      <w:r>
        <w:rPr/>
        <w:t>"�",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����� �����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������� � ������������ ����� ������ </w:t>
      </w:r>
      <w:r>
        <w:rPr/>
        <w:t>(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�������� �������������� �������� </w:t>
      </w:r>
      <w:r>
        <w:rPr/>
        <w:t>"+", "-",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. ���������� ������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2, 3.45,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# - ������� �������. � �������������� 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 ������ �������� ��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 ��������� � 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�����</w:t>
      </w:r>
      <w:r>
        <w:rPr/>
        <w:t>. � 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(#1), ���(#1+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 ������ 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������ ��������� � 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(#5), ��(#2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 ������ 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������ ��������� 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. ��� ������ 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������ ��������� 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� ����� ���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10. ����� ��� ������ 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+#2-3*5.4)/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"-" ����������� �������� �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�� ������� ������,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</w:t>
      </w:r>
      <w:r>
        <w:rPr/>
        <w:t>(�������� "-" ������������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</w:t>
      </w:r>
      <w:r>
        <w:rPr/>
        <w:t>, �� �� ����� 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? #2*0.5+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? ���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 �����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</w:t>
      </w:r>
      <w:r>
        <w:rPr/>
        <w:t>, ��� � 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���� � ���� 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 ��� ���������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.TXD, ���������� ����� ������� ���������,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 ������</w:t>
      </w:r>
      <w:r>
        <w:rPr/>
        <w:t>, ����������� ��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 �������</w:t>
      </w:r>
      <w:r>
        <w:rPr/>
        <w:t>,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 ������� �� ������</w:t>
      </w:r>
      <w:r>
        <w:rPr/>
        <w:t>,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����� ������� ��������� E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T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 </w:t>
      </w:r>
      <w:r>
        <w:rPr/>
        <w:t>!    CTRL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    </w:t>
      </w:r>
      <w:r>
        <w:rPr/>
        <w:t>!      CTRL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     </w:t>
      </w:r>
      <w:r>
        <w:rPr/>
        <w:t>!     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   </w:t>
      </w:r>
      <w:r>
        <w:rPr/>
        <w:t>!      CTRL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    </w:t>
      </w:r>
      <w:r>
        <w:rPr/>
        <w:t>!      CTRL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  </w:t>
      </w:r>
      <w:r>
        <w:rPr/>
        <w:t>!      CTRL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   </w:t>
      </w:r>
      <w:r>
        <w:rPr/>
        <w:t>!      CTRL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  </w:t>
      </w:r>
      <w:r>
        <w:rPr/>
        <w:t>!      CTRL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   </w:t>
      </w:r>
      <w:r>
        <w:rPr/>
        <w:t>!      CTR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   </w:t>
      </w:r>
      <w:r>
        <w:rPr/>
        <w:t>!  CTRL/H-CTRL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    </w:t>
      </w:r>
      <w:r>
        <w:rPr/>
        <w:t>!  CTRL/H-CTRL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     </w:t>
      </w:r>
      <w:r>
        <w:rPr/>
        <w:t>!  CTRL/H-CTRL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!      CTRL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!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  </w:t>
      </w:r>
      <w:r>
        <w:rPr/>
        <w:t>!  CTRL/H-CTRL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   </w:t>
      </w:r>
      <w:r>
        <w:rPr/>
        <w:t>!  CTRL/H-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</w:t>
      </w:r>
      <w:r>
        <w:rPr/>
        <w:t>!      CTRL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     </w:t>
      </w:r>
      <w:r>
        <w:rPr/>
        <w:t>!      CTRL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</w:t>
      </w:r>
      <w:r>
        <w:rPr/>
        <w:t>!      CTRL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     </w:t>
      </w:r>
      <w:r>
        <w:rPr/>
        <w:t>!      CTRL/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 </w:t>
      </w:r>
      <w:r>
        <w:rPr/>
        <w:t>!      CTRL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</w:t>
      </w:r>
      <w:r>
        <w:rPr/>
        <w:t>!      CTRL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!      CTRL/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 ���� 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 ����� 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 ������� 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���� ��� ���������� 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</w:t>
      </w:r>
      <w:r>
        <w:rPr/>
        <w:t>1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 /R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 ��������� ��������� 156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������ </w:t>
      </w:r>
      <w:r>
        <w:rPr/>
        <w:t>15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� ��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 �������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���������������� �� �� ������������� ������������ �� 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 �������� ��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 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