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 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���� 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��������� �����������</w:t>
      </w:r>
      <w:r>
        <w:rPr/>
        <w:t>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 ���������� ��������� ���� �����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���� �������� 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 ������������ ��� ������������� ����������, ����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. ����� ���������� �� �����-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-60", � ����-��� ���� �� 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,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���� ������������ 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����� ����� �������</w:t>
      </w:r>
      <w:r>
        <w:rPr/>
        <w:t>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������� �����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 �������</w:t>
      </w:r>
      <w:r>
        <w:rPr/>
        <w:t>? &lt;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 �����&gt;- �������� � ���������� ��� ���������� 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 �� ��������� ������������ ���������� "F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 ���������� �� ������</w:t>
      </w:r>
      <w:r>
        <w:rPr/>
        <w:t>, �� �� �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 �� �������</w:t>
      </w:r>
      <w:r>
        <w:rPr/>
        <w:t>, �� �� 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�� �����������</w:t>
      </w:r>
      <w:r>
        <w:rPr/>
        <w:t>. 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 ���������� �� 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 �� ����</w:t>
      </w:r>
      <w:r>
        <w:rPr/>
        <w:t>. ���� ��� ��������� 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 � ���� � ������ ��� � 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DIG". �� ����� ������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�� �������</w:t>
      </w:r>
      <w:r>
        <w:rPr/>
        <w:t>, ����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 !    ����������� ��    !         �������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!      ����������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1. !     CTRL/D           ! ��������� ������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!            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. !     CTRL/]           ! ���������� 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!            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. !  CTRL/H,CTRL/D       ! ��������� ������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!                      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. !  CTRL/H,CTRL/]       ! ������ ��������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���� ������������ 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 ������ ���������� �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 ���� ������������ ����� 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������ � ���������� �����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� � �������</w:t>
      </w:r>
      <w:r>
        <w:rPr/>
        <w:t>. ��������� 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����� �� ����� ������� ���������,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 ������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 �������� ������</w:t>
      </w:r>
      <w:r>
        <w:rPr/>
        <w:t>, ����� 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 � ������ ���������� 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 ���� ������������� �� ����� 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�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 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lt;��� ��&gt;[,&lt;������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 � ��������� ������</w:t>
      </w:r>
      <w:r>
        <w:rPr/>
        <w:t>. � ��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������� </w:t>
      </w:r>
      <w:r>
        <w:rPr/>
        <w:t>"������� �������" (��. �������.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�</w:t>
      </w:r>
      <w:r>
        <w:rPr/>
        <w:t>, �� �� ����� 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 ������� �� ������, 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NTO, K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TO - ��� ���� ������, �200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 &lt;�������� ��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������ 1&gt;:&lt;������ ���������&gt;:&lt;�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������ N&gt;:&lt;������ ���������&gt;:&lt;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����� �������&gt;::=&lt;��� ��������� �������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����� ��������� 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 I&gt;::=&lt;��� ������� I&gt;/#&lt;����� ������� 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������� �� </w:t>
      </w:r>
      <w:r>
        <w:rPr/>
        <w:t>14 ��������.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 ���������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 ���� ������</w:t>
      </w:r>
      <w:r>
        <w:rPr/>
        <w:t>.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 ��������� 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. ���� �� ���� ��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 ���� ������</w:t>
      </w:r>
      <w:r>
        <w:rPr/>
        <w:t>.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 ������ ������� �� �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"��" (��. �.5.6). ���� ������� "��"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lt;����� ����&gt;[,&lt;��� ��� ��&gt;][,&lt;��� ��� ��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�� ����&gt;=1 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��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�</w:t>
      </w:r>
      <w:r>
        <w:rPr/>
        <w:t>, 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 �������</w:t>
      </w:r>
      <w:r>
        <w:rPr/>
        <w:t>, �� ��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�ART V1.02 ��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lt;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 ��������</w:t>
      </w:r>
      <w:r>
        <w:rPr/>
        <w:t>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�������</w:t>
      </w:r>
      <w:r>
        <w:rPr/>
        <w:t>. ����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 ����������</w:t>
      </w:r>
      <w:r>
        <w:rPr/>
        <w:t>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lt;��� ���������&gt;,&lt;������ ��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 �������� �������������</w:t>
      </w:r>
      <w:r>
        <w:rPr/>
        <w:t>.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���</w:t>
      </w:r>
      <w:r>
        <w:rPr/>
        <w:t>, �� ���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&lt;������ �����&gt;,&lt;��� ���������&gt;,&lt;������ �����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"������ �����" �� ������, �� �� ����������� ����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"������ �����" �� ������, �� �� ����������� ������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 ���������" ���������� 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</w:t>
      </w:r>
      <w:r>
        <w:rPr/>
        <w:t>. ���� �������� �����������, �� �� 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�� ��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NTO, ���������� ������� "LEP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  ! �� ���  ! �� ��� ! ����� 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!---------!--------!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 1  !   10    !    7   !     5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 2  !    5    !   10   !    1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 3  !    1    !    4   !     5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��� ������� ��� 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,������,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</w:t>
      </w:r>
      <w:r>
        <w:rPr/>
        <w:t>1.01.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4,3,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�� ���:.:1,�� ���:*:4,#4:/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���� �������������� ������� 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!-!                    !----! !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             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             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             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! !.!        !--!  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       !//!  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       !//!  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!----! !//!    !-! !****! !//!      !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! !.! !****! !//!    !.! !****! !//!      !****! !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!****! !//!    !.! !****! !//!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!****! !//!    !.! !****! !//!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.! !****! !//!    !.! !****! !//!     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! !.! !****! !//!    !.! !****! !//!  !-! !****! !/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1              ��� 2            ��� 3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    </w:t>
      </w:r>
      <w:r>
        <w:rPr/>
        <w:t>-  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    </w:t>
      </w:r>
      <w:r>
        <w:rPr/>
        <w:t>- 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 </w:t>
      </w:r>
      <w:r>
        <w:rPr/>
        <w:t>-   !/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� �� 1.01.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