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 ����������� ����������� MCALC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CALC ����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 ��� 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11 (� �� �������� �����, �����,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��������� 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 ���������</w:t>
      </w:r>
      <w:r>
        <w:rPr/>
        <w:t>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"����������� �� ��������������� �� ����� ������-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�� ��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, "�����������-60",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RUN 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 �� ���������� </w:t>
      </w:r>
      <w:r>
        <w:rPr/>
        <w:t>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R 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 �� ��������� ���������� </w:t>
      </w:r>
      <w:r>
        <w:rPr/>
        <w:t>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��� �� 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 �������</w:t>
      </w:r>
      <w:r>
        <w:rPr/>
        <w:t xml:space="preserve">,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���������      /  �������      ^  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��������     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�������� 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��� ������������ 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���� ����� �������� � ��������� -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- 15 ������. ��� ��������� 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������� �� ����� 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 ����� ����� 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����</w:t>
      </w:r>
      <w:r>
        <w:rPr/>
        <w:t>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"(" � ")" �� ������ ������� �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�� ���������� � �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���������� ����������� ������� ������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 ���������� ��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���� 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- �������� ����� "��" 3.14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- �������� 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�������, ������� ����� �������� ��� ��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 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 ������������� 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   -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  -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-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 - �������� �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R    - ��������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  -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    -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    -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     -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   -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   -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     -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 -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 -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G  -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 � �������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 �����&gt;  - ����� 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 ����&gt;   - ����� 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 ������&gt; -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 �����&gt;  -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&gt;           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&gt;           -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1&gt;            -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2&gt;            - ������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3&gt;            - ����� �� ���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&gt;             -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�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��������� ���� MCALC.D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