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T ������ � ����������� �������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LV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BLANK  �������������  ��  �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��  �������</w:t>
      </w:r>
      <w:r>
        <w:rPr/>
        <w:t>.  ����  �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</w:t>
      </w:r>
      <w:r>
        <w:rPr/>
        <w:t>EDIK. ������ ����  ������  �����  ����������  .B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������� �����</w:t>
      </w:r>
      <w:r>
        <w:rPr/>
        <w:t>, ������ �����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 ����������� ����,  �������  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 ��  �������  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 ������ ��������� ��������  ����������  </w:t>
      </w:r>
      <w:r>
        <w:rPr/>
        <w:t>EDIK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"_" (������  ���������  "�������������")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 ���������� ���������  ������� 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 ����� ������ � ���������  ���������.  ���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 ��������� ������� ������ � �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L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�� "_" (������ �� ������� "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 </w:t>
      </w:r>
      <w:r>
        <w:rPr/>
        <w:t>"������", ��  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_" ���������� ��������,  ����������� ������� ������� "��" ("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 ������ ���������� </w:t>
      </w:r>
      <w:r>
        <w:rPr/>
        <w:t>"�������������", �����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 ����������� ������� � �����������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</w:t>
      </w:r>
      <w:r>
        <w:rPr/>
        <w:t>BLANK ������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BLANK.SAV ���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RUN &lt;�� ����������&gt;: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  </w:t>
      </w:r>
      <w:r>
        <w:rPr/>
        <w:t>BLANK.SAV  ��������  �� 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 ������ ������� ������� ������ � ���������� </w:t>
      </w:r>
      <w:r>
        <w:rPr/>
        <w:t>BL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����� ������ � ���������� </w:t>
      </w:r>
      <w:r>
        <w:rPr/>
        <w:t>BLANK  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 � �� 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&gt; &lt;�� ����� ������&gt;.BLN &lt;�� ����� ���������&gt;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 ������ ������ ��������� ���� �����</w:t>
      </w:r>
      <w:r>
        <w:rPr/>
        <w:t>. ������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</w:t>
      </w:r>
      <w:r>
        <w:rPr/>
        <w:t>. ��������� � ����� ������ � 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 ���� ���� ���������</w:t>
      </w:r>
      <w:r>
        <w:rPr/>
        <w:t>. ��� ���� �� 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 ��������� </w:t>
      </w:r>
      <w:r>
        <w:rPr/>
        <w:t>"-&gt;", "&lt;-", "&lt;--", "���", "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 ��������</w:t>
      </w:r>
      <w:r>
        <w:rPr/>
        <w:t>, ��� � � ���������  EDIK.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"������"(� ��� �� ���� ������) � �������� 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 ���� ������ �� ������� �����������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���� �������, ����������� ������  ������  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� � ������ ���� �� ������ �������  </w:t>
      </w:r>
      <w:r>
        <w:rPr/>
        <w:t>"��"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</w:t>
      </w:r>
      <w:r>
        <w:rPr/>
        <w:t>, � �� �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 </w:t>
      </w:r>
      <w:r>
        <w:rPr/>
        <w:t>"������� �����" � "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 � 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 ����� � �������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 </w:t>
      </w:r>
      <w:r>
        <w:rPr/>
        <w:t>"���� ����" � "���� ����"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  � ���������� � ������ ������ ����� 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� ��������� ���� ����</w:t>
      </w:r>
      <w:r>
        <w:rPr/>
        <w:t>, �� �������� 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LANK ������� ��� ���� �����  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</w:t>
      </w:r>
      <w:r>
        <w:rPr/>
        <w:t xml:space="preserve">, ��������������� � ������ ��������� BL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</w:t>
      </w:r>
      <w:r>
        <w:rPr/>
        <w:t>X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</w:t>
      </w:r>
      <w:r>
        <w:rPr/>
        <w:t>XBLANK ������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R X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XBLANK.SAV ���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RUN &lt;�� ����������&gt;:X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XBLANK.SAV  ��������  �� 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 ������ ������� ������� ������ � ���������� </w:t>
      </w:r>
      <w:r>
        <w:rPr/>
        <w:t>XBL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����� ������ � ���������� </w:t>
      </w:r>
      <w:r>
        <w:rPr/>
        <w:t>XBLANK 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 � �� ���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ank&gt; &lt;�� ����� ������&gt;.BLN &lt;�� ����� ���������&gt;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 ������ �������  �����  ���������</w:t>
      </w:r>
      <w:r>
        <w:rPr/>
        <w:t>,  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 ��������� </w:t>
      </w:r>
      <w:r>
        <w:rPr/>
        <w:t>BLANK ���������  �  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 </w:t>
      </w:r>
      <w:r>
        <w:rPr/>
        <w:t>"�������������". ���� �� �� ������,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��������" ������������ �� ������, �� ����������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 � ���������� </w:t>
      </w:r>
      <w:r>
        <w:rPr/>
        <w:t>XBLANK ������� ��� "-�"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� ���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ank&gt; -� &lt;�� ����� ������&gt;.BLN &lt;�� ����� ���������&gt;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��������� ���� BLANK.DV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