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2/�/.00109-01 34 0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 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�  �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�/.00109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OC �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</w:t>
      </w:r>
      <w:r>
        <w:rPr/>
        <w:t>,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, � ����� ��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 ������������� � ������ </w:t>
      </w:r>
      <w:r>
        <w:rPr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 </w:t>
      </w:r>
      <w:r>
        <w:rPr/>
        <w:t>DOC 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OUTFIL=]INPFIL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INP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������ ����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 </w:t>
      </w:r>
      <w:r>
        <w:rPr/>
        <w:t>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OUT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</w:t>
      </w:r>
      <w:r>
        <w:rPr/>
        <w:t>. ��� ��������� ����� �� �������� .D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 ���������� ������� 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����� �� ���������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</w:t>
      </w:r>
      <w:r>
        <w:rPr/>
        <w:t>, ����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B: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��������� 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 ����� ������ ��������� � 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E: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 ��������� � 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 ���������� ��������� </w:t>
      </w:r>
      <w:r>
        <w:rPr/>
        <w:t>&lt;FF&gt;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LP:), �.�. ������������� 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 ��������� � 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L: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 �������� ������</w:t>
      </w:r>
      <w:r>
        <w:rPr/>
        <w:t>;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=72; ��� ������������ �� 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O: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��������� 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���</w:t>
      </w:r>
      <w:r>
        <w:rPr/>
        <w:t>; 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/B:n � /E:n 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 ������� </w:t>
      </w:r>
      <w:r>
        <w:rPr/>
        <w:t>A3 (� �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 ������� </w:t>
      </w:r>
      <w:r>
        <w:rPr/>
        <w:t>- � ������� A4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 ��������� ����� 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��</w:t>
      </w:r>
      <w:r>
        <w:rPr/>
        <w:t>. �����������, 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������ ��������� </w:t>
      </w:r>
      <w:r>
        <w:rPr/>
        <w:t>DOC �� 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��� ��������� � 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ASSIGN ���������� �� "DPR"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 ������ �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, ����� ���������������� ��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</w:t>
      </w:r>
      <w:r>
        <w:rPr/>
        <w:t>RK2: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SSIGN RK2 D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 ������ � ��������� 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 �������</w:t>
      </w:r>
      <w:r>
        <w:rPr/>
        <w:t>, �� ����� 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 ���������� ������ </w:t>
      </w:r>
      <w:r>
        <w:rPr/>
        <w:t>(LP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 ��������� �������� 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� � ����� "DPR:TEXT.DPR" ("TEXT"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</w:t>
      </w:r>
      <w:r>
        <w:rPr/>
        <w:t>), ���� ��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 � ��������� 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 ����������� 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DK:DOC.TMP", ������� DK: ������ 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�� � ����� ��� 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 � ������� �� 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 �������� ���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 ������ </w:t>
      </w:r>
      <w:r>
        <w:rPr/>
        <w:t>(� ������������ �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 </w:t>
      </w:r>
      <w:r>
        <w:rPr/>
        <w:t>"����������",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 �������� ��� 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"�������������", 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������� 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 ������ ���������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���� ����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(����) � ����� ������ ������������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 ����� ��� �� ������ 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����� ������</w:t>
      </w:r>
      <w:r>
        <w:rPr/>
        <w:t>.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���� </w:t>
      </w:r>
      <w:r>
        <w:rPr/>
        <w:t>(������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 ������� ����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 �� 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��� �� ��������� �������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</w:t>
      </w:r>
      <w:r>
        <w:rPr/>
        <w:t>. ��������� 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IR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 �� 4 ������;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</w:t>
      </w:r>
      <w:r>
        <w:rPr/>
        <w:t>, �������, � ���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, ��� ������� ������, ��� �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 ���������</w:t>
      </w:r>
      <w:r>
        <w:rPr/>
        <w:t>;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 ��������� ����� �������� </w:t>
      </w:r>
      <w:r>
        <w:rPr/>
        <w:t>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 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 ������ ����� </w:t>
      </w:r>
      <w:r>
        <w:rPr/>
        <w:t>(������������� ��� ����������)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 ��������� � 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������� ��������</w:t>
      </w:r>
      <w:r>
        <w:rPr/>
        <w:t>, 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��� ����� ����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��</w:t>
      </w:r>
      <w:r>
        <w:rPr/>
        <w:t>, �������������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. ���������� ���������, ��������� �� ���������� .LIN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���� ������ </w:t>
      </w:r>
      <w:r>
        <w:rPr/>
        <w:t>"��������"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 ������, ����� ������� 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���������� ��������� ��������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 ��������� �� ������ � ������� </w:t>
      </w:r>
      <w:r>
        <w:rPr/>
        <w:t>A4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 �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LIN ��������� DOC �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��� ������ 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������ ������</w:t>
      </w:r>
      <w:r>
        <w:rPr/>
        <w:t>,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 ��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".LIN 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�� �������������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, � ����� ������ 70. 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</w:t>
      </w:r>
      <w:r>
        <w:rPr/>
        <w:t>.MRL � .MRR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BLN ���������� .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 </w:t>
      </w:r>
      <w:r>
        <w:rPr/>
        <w:t>.LIN ���������� �������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DOC 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SKI ���������� ��������� ���� ��������� .B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 </w:t>
      </w:r>
      <w:r>
        <w:rPr/>
        <w:t>.BLN ������� ����� �����������, ���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</w:t>
      </w:r>
      <w:r>
        <w:rPr/>
        <w:t>. ���� �� ������� ������� 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, �������������� ��������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SKI �� ������� ����� 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 </w:t>
      </w:r>
      <w:r>
        <w:rPr/>
        <w:t>DOC ��������� � ����� ����������, �.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 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 �������� �������� ��������� ��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 ������ ����� �����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 ��������� ������ ��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 �������� � 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</w:t>
      </w:r>
      <w:r>
        <w:rPr/>
        <w:t>70 ������. ����� ������� ������, ������ � 71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 ���� ��������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MRL � .MRR �������������� (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</w:t>
      </w:r>
      <w:r>
        <w:rPr/>
        <w:t>.SWT � ��������� DOC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 ��������� ������ �� ������ ��������� </w:t>
      </w:r>
      <w:r>
        <w:rPr/>
        <w:t>130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� ����������� 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 ���� �������</w:t>
      </w:r>
      <w:r>
        <w:rPr/>
        <w:t>.  �� 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�</w:t>
      </w:r>
      <w:r>
        <w:rPr/>
        <w:t>. ������-�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-��������� �� 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 �� �������� </w:t>
      </w:r>
      <w:r>
        <w:rPr/>
        <w:t>- 70 ������.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�� </w:t>
      </w:r>
      <w:r>
        <w:rPr/>
        <w:t>.MRR (������ ��������)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 ����� � �� �������� ������� �� ��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1), ������� ����� ���� �������� ���������� .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�</w:t>
      </w:r>
      <w:r>
        <w:rPr/>
        <w:t>. ������-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 �������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 </w:t>
      </w:r>
      <w:r>
        <w:rPr/>
        <w:t>(�� �������� 1)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 �������� 70). ��� ��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.MRL � .MRR �������������� (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AND ��������� ������ ��������� ������, 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������� �������� ����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DOC 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 ���������� ��������� ������ </w:t>
      </w:r>
      <w:r>
        <w:rPr/>
        <w:t>"-"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��� ����� ��������� </w:t>
      </w:r>
      <w:r>
        <w:rPr/>
        <w:t>.B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 �� ������ ��� ������� ����� </w:t>
      </w:r>
      <w:r>
        <w:rPr/>
        <w:t>10, � ����� ������ - 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���� �������� ����������� </w:t>
      </w:r>
      <w:r>
        <w:rPr/>
        <w:t>.MRL � .M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(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� ��������� </w:t>
      </w:r>
      <w:r>
        <w:rPr/>
        <w:t>.SWT � ��������� ".AND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TBL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DOC � ����� �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.TBL, ��, � 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���� ��� ����������, � ��� 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 ��� �����, ���� ��� - �������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FN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AN2 �������� ���������� ��������� .AND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 ���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��� ������ �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��������� ������ 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, � ����� ������ - 54. 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</w:t>
      </w:r>
      <w:r>
        <w:rPr/>
        <w:t>.MRL � .MRR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TB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TB2 �������� ���������� ��������� .TB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 ���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��� 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DF2 �������� ���������� .TB2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</w:t>
      </w:r>
      <w:r>
        <w:rPr/>
        <w:t>, ������������� 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, ���� �������� ��� �����, ���� 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 .TB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2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��� ������ 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 �������������� ��������� 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DOC � ����� �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���� ����� 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RIS �����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RIS �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ES � .SWT. �������� ������� � ������ ��� ���� ������� "���.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 ��������� </w:t>
      </w:r>
      <w:r>
        <w:rPr/>
        <w:t>.RIS 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 ����� 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�� ������ � � 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�� ������������ ������������ ��������� </w:t>
      </w:r>
      <w:r>
        <w:rPr/>
        <w:t>.RIS, �.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������ </w:t>
      </w:r>
      <w:r>
        <w:rPr/>
        <w:t>"���. 1". � ����� �����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.BLN � ".MID ���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TAB ��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 �������</w:t>
      </w:r>
      <w:r>
        <w:rPr/>
        <w:t>,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�� ��� "����������� ����.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 - ��������� ����� ������� ��������� .TAB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AB M1 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1 � M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 ������ ��������� 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 ���� ������ �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TAB, �.�. ��� �������� � ������ ������ "�������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 ������� ����������� ����������� </w:t>
      </w:r>
      <w:r>
        <w:rPr/>
        <w:t>.BL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IT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OC ������������� ��������� �������� 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��</w:t>
      </w:r>
      <w:r>
        <w:rPr/>
        <w:t>, ����������� � ����� (������ A4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 A3)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 �������������</w:t>
      </w:r>
      <w:r>
        <w:rPr/>
        <w:t>.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 </w:t>
      </w:r>
      <w:r>
        <w:rPr/>
        <w:t>(��� ������������)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�� ��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 </w:t>
      </w:r>
      <w:r>
        <w:rPr/>
        <w:t>/D , �� ����� ���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.STL - �������� ������,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 ������ ��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����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� �����</w:t>
      </w:r>
      <w:r>
        <w:rPr/>
        <w:t>, ��������� .STL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</w:t>
      </w:r>
      <w:r>
        <w:rPr/>
        <w:t>.TLU � .TTL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.STL ����� ���� �������� (��������)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.S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 ����������</w:t>
      </w:r>
      <w:r>
        <w:rPr/>
        <w:t>,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���� ������� �� 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</w:t>
      </w:r>
      <w:r>
        <w:rPr/>
        <w:t>, ���� ��������� ���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���� ������� �� 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</w:t>
      </w:r>
      <w:r>
        <w:rPr/>
        <w:t>, ���� ��������� ��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 ������� </w:t>
      </w:r>
      <w:r>
        <w:rPr/>
        <w:t>A4 ��������� .CLN ��������� � .P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���� ������� �� ���� ������� ���������</w:t>
      </w:r>
      <w:r>
        <w:rPr/>
        <w:t>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 ��������� </w:t>
      </w:r>
      <w:r>
        <w:rPr/>
        <w:t>DOC ������������ 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</w:t>
      </w:r>
      <w:r>
        <w:rPr/>
        <w:t>, ���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 ��������� ��������� ��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 ��������� � �������� ��������</w:t>
      </w:r>
      <w:r>
        <w:rPr/>
        <w:t>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,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TLU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 ���������� ��������� 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</w:t>
      </w:r>
      <w:r>
        <w:rPr/>
        <w:t>. ������������ 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� </w:t>
      </w:r>
      <w:r>
        <w:rPr/>
        <w:t>.TLU ����������.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 �����</w:t>
      </w:r>
      <w:r>
        <w:rPr/>
        <w:t>-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���� ������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-� � 2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3 - 14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�� ���������</w:t>
      </w:r>
      <w:r>
        <w:rPr/>
        <w:t>;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 �������</w:t>
      </w:r>
      <w:r>
        <w:rPr/>
        <w:t>; ����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, ��� ������ �������� � ���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12 ����� ����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(��������, "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(��������, "��������� ��������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5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6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7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8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9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2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2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2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2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2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����� � 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 ���� ��������� 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</w:t>
      </w:r>
      <w:r>
        <w:rPr/>
        <w:t>. ����������� 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� </w:t>
      </w:r>
      <w:r>
        <w:rPr/>
        <w:t>.TTL ����������.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 �����</w:t>
      </w:r>
      <w:r>
        <w:rPr/>
        <w:t>-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���� ������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2 - 13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 �� ������ �������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��� ��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 ��� </w:t>
      </w:r>
      <w:r>
        <w:rPr/>
        <w:t>12; ������ ��� 12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; (��������, "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; (��������, "����������� ��������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5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����� 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 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INT ��������� 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 �� ���������� (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�� ����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</w:t>
      </w:r>
      <w:r>
        <w:rPr/>
        <w:t>, �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DOC 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� ����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LIN,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������������ ��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TOC ����������� �� ������� ��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����</w:t>
      </w:r>
      <w:r>
        <w:rPr/>
        <w:t>, �� ��������� .TOC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 </w:t>
      </w:r>
      <w:r>
        <w:rPr/>
        <w:t>DOC �������� ��� ������� (�������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 ������ ������� �������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 </w:t>
      </w:r>
      <w:r>
        <w:rPr/>
        <w:t>- ����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 �� ��������� 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���� � ���������� �������</w:t>
      </w:r>
      <w:r>
        <w:rPr/>
        <w:t>,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� 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</w:t>
      </w:r>
      <w:r>
        <w:rPr/>
        <w:t>. ���� � ��������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TOC, �� .TCT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 ��������� ��������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��</w:t>
      </w:r>
      <w:r>
        <w:rPr/>
        <w:t>. ��������� �������� .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</w:t>
      </w:r>
      <w:r>
        <w:rPr/>
        <w:t>, �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 ��������� </w:t>
      </w:r>
      <w:r>
        <w:rPr/>
        <w:t>-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�� 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</w:t>
      </w:r>
      <w:r>
        <w:rPr/>
        <w:t>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 </w:t>
      </w:r>
      <w:r>
        <w:rPr/>
        <w:t>DOC �������� ���������� ���������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. ��������� �������� 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��� �� 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 </w:t>
      </w:r>
      <w:r>
        <w:rPr/>
        <w:t>(�� �������� 1 � 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 �������� ����������� </w:t>
      </w:r>
      <w:r>
        <w:rPr/>
        <w:t>.MRL � .M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(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 </w:t>
      </w:r>
      <w:r>
        <w:rPr/>
        <w:t>DOC �������� ���������� �������.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PN. ������� �� ���� ������� ��������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������� �������� ����� </w:t>
      </w:r>
      <w:r>
        <w:rPr/>
        <w:t>3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 ���������� ������ ��������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 ��������� ���������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 �� ����������, 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 ��������� ����������</w:t>
      </w:r>
      <w:r>
        <w:rPr/>
        <w:t>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 ���������� ������� 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.LIN, .BLN, �� ��������� �� 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 ������ 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� 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��������� ������ 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</w:t>
      </w:r>
      <w:r>
        <w:rPr/>
        <w:t>16, � ����� ������ -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���� �������� ����������� </w:t>
      </w:r>
      <w:r>
        <w:rPr/>
        <w:t>.MRL � .M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(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 </w:t>
      </w:r>
      <w:r>
        <w:rPr/>
        <w:t>DOC ����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 ��������� </w:t>
      </w:r>
      <w:r>
        <w:rPr/>
        <w:t>.TOC,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 ��������� 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 ��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 ��������� �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 ������� ������������ � 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</w:t>
      </w:r>
      <w:r>
        <w:rPr/>
        <w:t>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DOC-I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.CHA ������ ����������� �����,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 ���������</w:t>
      </w:r>
      <w:r>
        <w:rPr/>
        <w:t>. �����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 ����������� � �����������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� � �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 ��������� ��������� 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�����  �� 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�_�_�_�_�_�_�_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 ������������ ����� ����������� �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����</w:t>
      </w:r>
      <w:r>
        <w:rPr/>
        <w:t>, 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 �������� �� ���������� .CHA ������� ������� 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������� �����</w:t>
      </w:r>
      <w:r>
        <w:rPr/>
        <w:t>. 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 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��������� ��������� </w:t>
      </w:r>
      <w:r>
        <w:rPr/>
        <w:t>.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.CPY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 � 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 ��������� ��������� ���������� ("����������"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 ������</w:t>
      </w:r>
      <w:r>
        <w:rPr/>
        <w:t>, �������� �� .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 �� ��������� ����� ��������� </w:t>
      </w:r>
      <w:r>
        <w:rPr/>
        <w:t>.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��� ����� ����� 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 ���������� ������������� ��������� </w:t>
      </w:r>
      <w:r>
        <w:rPr/>
        <w:t>.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 ����� ����������� �������� 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����</w:t>
      </w:r>
      <w:r>
        <w:rPr/>
        <w:t>, 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������� �����</w:t>
      </w:r>
      <w:r>
        <w:rPr/>
        <w:t>. 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 ������ � ����������� 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.CPL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 � 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 �������� ����������� ����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 ��������</w:t>
      </w:r>
      <w:r>
        <w:rPr/>
        <w:t>. ������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 ���������� </w:t>
      </w:r>
      <w:r>
        <w:rPr/>
        <w:t>("����������"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 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 ������</w:t>
      </w:r>
      <w:r>
        <w:rPr/>
        <w:t>, �������� �� .C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�_�_�_�_�_�_�_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 ������������ ����� ����������� �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����</w:t>
      </w:r>
      <w:r>
        <w:rPr/>
        <w:t>, 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������� DOC, ����������� � 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CPL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.CPL ����� ���������� ��� � ����� 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, �������� ���������� .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���� 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��������� ��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��� �������� ���������� </w:t>
      </w:r>
      <w:r>
        <w:rPr/>
        <w:t>.J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� ��������� 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 ��������� �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 ��������� ".LIN 2"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 ������ </w:t>
      </w:r>
      <w:r>
        <w:rPr/>
        <w:t>2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>, �������� � �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 �������</w:t>
      </w:r>
      <w:r>
        <w:rPr/>
        <w:t>, � ������� 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 ������� ������). ��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  <w:tab/>
        <w:t xml:space="preserve"> 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</w:t>
      </w:r>
      <w:r>
        <w:rPr/>
        <w:t>!  ������� ����� �������   ! 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!      ��  ��������       !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.LIN, .BLN, .SWT,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!  .APN, .MID, .RIT,       !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!        .CPT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!--------------------------!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(�������������� ��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!     �����������          !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!    ������������)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!--------------------------!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!     .AND, .TBL, .DFN     !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!--------------------------!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!     .AN2, .TB2, .DF2     !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!--------------------------!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!    �� ���� .HLV </w:t>
        <w:tab/>
        <w:t xml:space="preserve">   !</w:t>
        <w:tab/>
        <w:t xml:space="preserve">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ab/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�� �������� ����� 0, �� ��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. ��������� ��������� �������,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 �� �������� 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 ������ </w:t>
      </w:r>
      <w:r>
        <w:rPr/>
        <w:t>"-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MRR ������ ����� ��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��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  !   ������� ����� ������    !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</w:t>
      </w:r>
      <w:r>
        <w:rPr/>
        <w:t>!       �� ��������</w:t>
        <w:tab/>
        <w:t xml:space="preserve">     !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!     .LIN, .BLN, .SWT,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  <w:tab/>
        <w:t xml:space="preserve"> !     .APN, .MID, .RIT,     !</w:t>
        <w:tab/>
        <w:t xml:space="preserve">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!</w:t>
        <w:tab/>
        <w:t xml:space="preserve">     .CPT</w:t>
        <w:tab/>
        <w:t xml:space="preserve">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!---------------------------!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!     (�������������� 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  <w:tab/>
        <w:t xml:space="preserve"> !</w:t>
        <w:tab/>
        <w:t xml:space="preserve">   �����������</w:t>
        <w:tab/>
        <w:t xml:space="preserve">     !</w:t>
        <w:tab/>
        <w:t xml:space="preserve">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!</w:t>
        <w:tab/>
        <w:t xml:space="preserve">  �������������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!---------------------------!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  <w:tab/>
        <w:t xml:space="preserve"> !      .AND, .TBL, .DFN     !</w:t>
        <w:tab/>
        <w:t xml:space="preserve">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!---------------------------!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</w:t>
        <w:tab/>
        <w:t xml:space="preserve"> !      .AN2, .TB2, .DF2     !</w:t>
        <w:tab/>
        <w:t xml:space="preserve">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!---------------------------!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  <w:tab/>
        <w:t xml:space="preserve"> !</w:t>
        <w:tab/>
        <w:t xml:space="preserve">  ��� ���� .HLV      !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!</w:t>
        <w:tab/>
        <w:tab/>
        <w:tab/>
        <w:t xml:space="preserve">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 ��������� ��� ���������</w:t>
      </w:r>
      <w:r>
        <w:rPr/>
        <w:t>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�������� ��������, ��� �����������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 �� ��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���� "-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SET ����������� �� �����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, ������� � �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� ��� ��������� ����������� </w:t>
      </w:r>
      <w:r>
        <w:rPr/>
        <w:t>(����.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</w:t>
        <w:tab/>
        <w:t xml:space="preserve">  !</w:t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</w:t>
      </w:r>
      <w:r>
        <w:rPr/>
        <w:t>!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 xml:space="preserve">  !   </w:t>
        <w:tab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! </w:t>
        <w:tab/>
        <w:t xml:space="preserve">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!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 xml:space="preserve">  !</w:t>
        <w:tab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!</w:t>
        <w:tab/>
        <w:t xml:space="preserve">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!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 xml:space="preserve">  !</w:t>
        <w:tab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!</w:t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!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 xml:space="preserve">  !</w:t>
        <w:tab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!</w:t>
        <w:tab/>
        <w:t xml:space="preserve">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!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 xml:space="preserve">  !</w:t>
        <w:tab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!</w:t>
        <w:tab/>
        <w:t xml:space="preserve">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>.SET �������, �� ���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� </w:t>
      </w:r>
      <w:r>
        <w:rPr/>
        <w:t>DOC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 ������� ����������) ����� �������� .CPT, 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AP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� ���� ����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 </w:t>
      </w:r>
      <w:r>
        <w:rPr/>
        <w:t>(�������� .CPT, .HLV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���������� �� ���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</w:t>
      </w:r>
      <w:r>
        <w:rPr/>
        <w:t>. ��������� DOC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1 �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.SET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1 ������ ���������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.SET ������ ��������, ������ -1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�� </w:t>
      </w:r>
      <w:r>
        <w:rPr/>
        <w:t>"�������" ��������� 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'�������� ����������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���� � ��.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��������� � ������� </w:t>
      </w:r>
      <w:r>
        <w:rPr/>
        <w:t>3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� ���� ��������� </w:t>
      </w:r>
      <w:r>
        <w:rPr/>
        <w:t>.SET 5,2,-1,3,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      (.APN)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        (.CPT)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       (.HLV 1)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          (.HLV 2)      5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        (.HLV 3)      5.2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 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M �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M 29 �����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L 2/�/.00109-01 34 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 ��� 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</w:t>
      </w:r>
      <w:r>
        <w:rPr/>
        <w:t>, 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�/.00109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�/.00109-01 34 0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 ��� 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</w:t>
      </w:r>
      <w:r>
        <w:rPr/>
        <w:tab/>
        <w:t xml:space="preserve">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�/.00109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����� </w:t>
      </w:r>
      <w:r>
        <w:rPr/>
        <w:t>"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 �� �������� ��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 ����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PT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"DOC" �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</w:t>
      </w:r>
      <w:r>
        <w:rPr/>
        <w:t>,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��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PT ������� �����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 �� 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LST" 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�����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������, �� 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 ���������� ������ </w:t>
      </w:r>
      <w:r>
        <w:rPr/>
        <w:t>(LP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SSIGN LP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 ��� ����������� </w:t>
      </w:r>
      <w:r>
        <w:rPr/>
        <w:t>XM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</w:t>
      </w:r>
      <w:r>
        <w:rPr/>
        <w:t>ASSIGN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</w:t>
      </w:r>
      <w:r>
        <w:rPr/>
        <w:t>LST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 </w:t>
      </w:r>
      <w:r>
        <w:rPr/>
        <w:t>(SY:)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LOAD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DOC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 � ������ </w:t>
      </w:r>
      <w:r>
        <w:rPr/>
        <w:t>"DOC.SA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������� </w:t>
      </w:r>
      <w:r>
        <w:rPr/>
        <w:t>(SY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CT ����� 2.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CT          &lt;����������� ����� 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CT ����� 3.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CT          &lt;����������� ����� ���������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