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utamia heuristisesti arvattuja muistipaikkoja PDT-11/150 RT-11: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-54 System Software Communicati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PC ladataan ilmeisimmin t{st{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SP ladataan t{st{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JSW RT11's job status word. T{m{ on omissa k{{nnetyiss{ ohjelmissa yleen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komennoissa voi olla 20000, 21000 tai vaikka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Viimeinen loudattava paikka, eli siis softan pituus byteiss{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komento p{ivitt{{ t{m{n paikan arvoa aina suurimmaksi osoitte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hin on viimeksi depositattu jota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 jos suoritetaan D addr=jotakin niin jos addr &gt; 50:n sis{lt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in addr -&gt;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142740 T{m{ sis{lt{{ aina t{m{n arvon, jonka show config muuten 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Monitor Base: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 T{ss{ ja seuraavassa paikassa voi olla jotain h{m{r{{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unikoneelta kopsatuissa itse k{{nnetyiss{ oli t{ss{ kohdassa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on softissa taas 374, 340, 370 tai sitten enemm{n kuin yksi wor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560 Keyboard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562 Keyboard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564 Printer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566 Printer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500 Receiver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502 Receiver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504 Transmitter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506 Transmitter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2 on vissiin s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