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������� �����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 ��������  ���������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 ������������ ��������� </w:t>
      </w:r>
      <w:r>
        <w:rPr/>
        <w:t>(���R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��  ���  ��������  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��  ��  ��������  �����  �  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  ��������  ��  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 �������  �  ��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��  ���������� 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 �����������</w:t>
      </w:r>
      <w:r>
        <w:rPr/>
        <w:t>: [1],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����� �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  ��������  ������������  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</w:t>
      </w:r>
      <w:r>
        <w:rPr/>
        <w:t>,    ����������    ��    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��'������   ������   (���������   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��� �������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 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  �����������  </w:t>
      </w:r>
      <w:r>
        <w:rPr/>
        <w:t>(MACRO)  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 �  ���������  ������  �  ������������  MACR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 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��������  ���������  �������   �����   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��</w:t>
      </w:r>
      <w:r>
        <w:rPr/>
        <w:t>,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������������  �������������  �����������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���  ����������  ������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</w:t>
      </w:r>
      <w:r>
        <w:rPr/>
        <w:t>(MACRO)    ������������    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�����   �������</w:t>
      </w:r>
      <w:r>
        <w:rPr/>
        <w:t>-������������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   ���������</w:t>
      </w:r>
      <w:r>
        <w:rPr/>
        <w:t>,    ����������    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(��������   ������),    �    ��'������  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  ��  ���  �������</w:t>
      </w:r>
      <w:r>
        <w:rPr/>
        <w:t>.   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  ����������  ����������</w:t>
      </w:r>
      <w:r>
        <w:rPr/>
        <w:t>,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  �����������   �   ��������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'�� ����������� ������  ���  ������ 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�   ��������   ���������    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[�������],[�����][/���]=�������,...,�������[/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��������� ��'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�������, ��� � 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</w:t>
      </w:r>
      <w:r>
        <w:rPr/>
        <w:t>: � L�: ��� ��������� ��'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 ������������  �����   ��������   �   ������� 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-  ������������ 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(CREF). ���� ��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����  ������  ���  �����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</w:t>
        <w:tab/>
        <w:t xml:space="preserve"> -  ����  ���  ���������   ��������������   (����.  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 ������������ �������� ����� (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 ������  �����  �������   �� 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  ������������   ������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 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  <w:tab/>
        <w:tab/>
        <w:t>! ����������</w:t>
        <w:tab/>
        <w:tab/>
        <w:t>! ��� �����</w:t>
        <w:tab/>
        <w:t>!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'������</w:t>
        <w:tab/>
        <w:t>! DK:</w:t>
        <w:tab/>
        <w:tab/>
        <w:tab/>
        <w:t>! ����������</w:t>
        <w:tab/>
        <w:t>! .OBJ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ab/>
        <w:t>!</w:t>
        <w:tab/>
        <w:tab/>
        <w:tab/>
        <w:t>! �������</w:t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�</w:t>
        <w:tab/>
        <w:t>! ����������, �����-</w:t>
        <w:tab/>
        <w:t>! �� ��</w:t>
        <w:tab/>
        <w:tab/>
        <w:t>! .LST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 ��� ��'���-</w:t>
        <w:tab/>
        <w:t>!</w:t>
        <w:tab/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 ������</w:t>
        <w:tab/>
        <w:tab/>
        <w:t>!</w:t>
        <w:tab/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�����</w:t>
        <w:tab/>
        <w:t>! DK:</w:t>
        <w:tab/>
        <w:tab/>
        <w:tab/>
        <w:t>! CREF</w:t>
        <w:tab/>
        <w:tab/>
        <w:t>! .���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</w:t>
        <w:tab/>
        <w:tab/>
        <w:t>!</w:t>
        <w:tab/>
        <w:tab/>
        <w:tab/>
        <w:t>!</w:t>
        <w:tab/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�</w:t>
        <w:tab/>
        <w:t>! ��� ������� �����</w:t>
        <w:tab/>
        <w:t>! ����������</w:t>
        <w:tab/>
        <w:t>! .���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DK:</w:t>
        <w:tab/>
        <w:tab/>
        <w:tab/>
        <w:t>! �������</w:t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 ����������� -</w:t>
        <w:tab/>
        <w:t>!</w:t>
        <w:tab/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 ��, ��� ���</w:t>
        <w:tab/>
        <w:t>!</w:t>
        <w:tab/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�</w:t>
        <w:tab/>
        <w:tab/>
        <w:t>!</w:t>
        <w:tab/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��</w:t>
        <w:tab/>
        <w:t>! SY:</w:t>
        <w:tab/>
        <w:tab/>
        <w:tab/>
        <w:t>! SYSMAC</w:t>
        <w:tab/>
        <w:t>! .SML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-</w:t>
        <w:tab/>
        <w:tab/>
        <w:t>!</w:t>
        <w:tab/>
        <w:tab/>
        <w:tab/>
        <w:t>!</w:t>
        <w:tab/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���</w:t>
        <w:tab/>
        <w:t>!</w:t>
        <w:tab/>
        <w:tab/>
        <w:tab/>
        <w:t>!</w:t>
        <w:tab/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-</w:t>
        <w:tab/>
        <w:tab/>
        <w:t>! ��� ������� �����</w:t>
        <w:tab/>
        <w:t>! ����������</w:t>
        <w:tab/>
        <w:t>! .MLB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���</w:t>
        <w:tab/>
        <w:t>! DK:</w:t>
        <w:tab/>
        <w:tab/>
        <w:tab/>
        <w:t>! �������</w:t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�����</w:t>
        <w:tab/>
        <w:t>! ��� ����������� -</w:t>
        <w:tab/>
        <w:t>!</w:t>
        <w:tab/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 ��, ��� ���</w:t>
        <w:tab/>
        <w:t>!</w:t>
        <w:tab/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�</w:t>
        <w:tab/>
        <w:tab/>
        <w:t>!</w:t>
        <w:tab/>
        <w:tab/>
        <w:t>!</w:t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  ������  </w:t>
      </w:r>
      <w:r>
        <w:rPr/>
        <w:t>(��'�������  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�    �����    ������������    ������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.�.  �������  ��  �������  ��������  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  ��������  ������������   �������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 �����  ��  ���������  </w:t>
      </w:r>
      <w:r>
        <w:rPr/>
        <w:t>-  ��.  ����.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 �����  ��������  ����  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 ��  ���������  ������������  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-����  ��������  ����  ��  ��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 ������������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�  ��  ���������   ����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 ����������  �������  ����   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   �������</w:t>
      </w:r>
      <w:r>
        <w:rPr/>
        <w:t>,   ���   ��    ���������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  ���������  �������  ����   </w:t>
      </w:r>
      <w:r>
        <w:rPr/>
        <w:t>WRK.TMP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 </w:t>
      </w:r>
      <w:r>
        <w:rPr/>
        <w:t>WRK.TMP  ���������  ��  ����������  DK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 ����������  ��  ���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, 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SIGN ���: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: - ���������� ��� ���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��������� ���� </w:t>
      </w:r>
      <w:r>
        <w:rPr/>
        <w:t>WRK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�  �������  �������  ����  </w:t>
      </w:r>
      <w:r>
        <w:rPr/>
        <w:t>WRK.TMP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�������������      ���������   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   ���������   ��������    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����  �  �����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��</w:t>
        <w:tab/>
        <w:t>! ����������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!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L:AP�</w:t>
        <w:tab/>
        <w:t>! ���������� ������ � ���������� ��������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 ��������� .NLIS� 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N:�P�</w:t>
        <w:tab/>
        <w:t>! ���������� ������ � ���������� ��������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 ��������� .LIS� 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�:���</w:t>
        <w:tab/>
        <w:t>! ��������� ������������ ������� 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 � ��� ������������ ��'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; ��������� ��������� .DSABL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 ��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D:���</w:t>
        <w:tab/>
        <w:t>! ��������� ������������ ������� 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 � ��� ������������ ��'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; ��������� ��������� .�NABL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 ��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�</w:t>
        <w:tab/>
        <w:tab/>
        <w:t>! ���������, ��� ������� ���� 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 �������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�:���</w:t>
        <w:tab/>
        <w:t>! ���������� ���������� 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�� 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 �������������  /�  ���������  ����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���������  ��������  ��   ������� 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��  �������������  ��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*DK:BINF.OBJ,LP:=DK:SRC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  �������������  ����  </w:t>
      </w:r>
      <w:r>
        <w:rPr/>
        <w:t>SRC.MA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'������  ����  DK:BINF.OBJ,  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P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*,LP:/C=DK:SRC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��  ������  ��  </w:t>
      </w:r>
      <w:r>
        <w:rPr/>
        <w:t>LP: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���   �������������   ���������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.   �������������   ����������   ���������   (/L: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</w:t>
      </w:r>
      <w:r>
        <w:rPr/>
        <w:t>/L:���  �   /N:���   ���������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>.  ���������  ��������������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3.  ���������  ������  �������������,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�  ��������  ��������  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ST  �  .NLIST  �  �������������  �����������: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���  ���������  ��������  ���������  .LIST   ���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��������  ���������  �  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  ��������  .LIST  �  .NLIST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[2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���������  ���������  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: ��  /L  �����������  ��������  �������� 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,`������� ��  �����  ����������;  ��  /N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 ������   �������   ����</w:t>
      </w:r>
      <w:r>
        <w:rPr/>
        <w:t>,   �������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,LP:/L:MEB/N:SYM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��  ������  �������������  ����  </w:t>
      </w:r>
      <w:r>
        <w:rPr/>
        <w:t>FIL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LP: ���������  �������  (�  �������  ������  132 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����   ����   </w:t>
      </w:r>
      <w:r>
        <w:rPr/>
        <w:t>(��   /N:SYM),   �� 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�������  ��'������  ����  (��  /L:MEB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'������ ���� I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����� �</w:t>
      </w:r>
      <w:r>
        <w:rPr/>
        <w:t>L:��� � /N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-</w:t>
        <w:tab/>
        <w:t>! ��������</w:t>
        <w:tab/>
        <w:t>!</w:t>
        <w:tab/>
        <w:t>��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</w:t>
        <w:tab/>
        <w:t>! �� ���������</w:t>
        <w:tab/>
        <w:t>!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Q</w:t>
        <w:tab/>
        <w:t>!���������</w:t>
        <w:tab/>
        <w:t>! �������� � ������� ���������� 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 �������� �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OC</w:t>
        <w:tab/>
        <w:t>! -"-</w:t>
        <w:tab/>
        <w:tab/>
        <w:t>! ������ �������� �������� 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IN</w:t>
        <w:tab/>
        <w:t>! -"-</w:t>
        <w:tab/>
        <w:tab/>
        <w:t>! ������ ��'������ ����� � �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X</w:t>
        <w:tab/>
        <w:t>! -"-</w:t>
        <w:tab/>
        <w:tab/>
        <w:t>! ������ ��'������ ����� � �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, ������������� �� 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RC</w:t>
        <w:tab/>
        <w:t>! -"-</w:t>
        <w:tab/>
        <w:tab/>
        <w:t>! ������ ���������� �������� �������M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M</w:t>
        <w:tab/>
        <w:t>! -"-</w:t>
        <w:tab/>
        <w:tab/>
        <w:t>! ������ ���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D</w:t>
        <w:tab/>
        <w:t>! -"-</w:t>
        <w:tab/>
        <w:tab/>
        <w:t>! ������ ���������������� � 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� ��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C</w:t>
        <w:tab/>
        <w:t>! -"-</w:t>
        <w:tab/>
        <w:tab/>
        <w:t>! ������ ����������� � 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� ��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E</w:t>
        <w:tab/>
        <w:t>!���������</w:t>
        <w:tab/>
        <w:t>! ������ �������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EB</w:t>
        <w:tab/>
        <w:t>!���������</w:t>
        <w:tab/>
        <w:t>! ������ ���������� ���������������,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���� ��'������ 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ND</w:t>
        <w:tab/>
        <w:t>!���������</w:t>
        <w:tab/>
        <w:t>! ������ ������ �������� ���������� 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D</w:t>
        <w:tab/>
        <w:t>!���������</w:t>
        <w:tab/>
        <w:t>! �������� �������� .LIST � .NLIST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� ���������, � ������� 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OC</w:t>
        <w:tab/>
        <w:t>!���������</w:t>
        <w:tab/>
        <w:t>! ������ ������� ��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TM</w:t>
        <w:tab/>
        <w:t>!������ �</w:t>
        <w:tab/>
        <w:t>! ��������� �������� ������ ��'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������</w:t>
        <w:tab/>
        <w:tab/>
        <w:t>! ����� � ������� ���� (��. ���. 1)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� ������, �������� ���������-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 /L:TTM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YM</w:t>
        <w:tab/>
        <w:t>! -"-</w:t>
        <w:tab/>
        <w:tab/>
        <w:t>! ������ ������� 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.  �������������  ����������   ���������   (/D: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E: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</w:t>
      </w:r>
      <w:r>
        <w:rPr/>
        <w:t>/D:���  �  /E:���  ��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 ��  �����  ����������  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 ��  �����  �  ����������  ���������  ��'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������� ��������� � ����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�    �������������</w:t>
      </w:r>
      <w:r>
        <w:rPr/>
        <w:t>,    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  ��������  ���������  </w:t>
      </w:r>
      <w:r>
        <w:rPr/>
        <w:t>.ENABLE  �   .DSAB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�  /E:���   ���������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ABLE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�  /D:���   ���������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ABLE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�  �  ���������  ���������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�����</w:t>
      </w:r>
      <w:r>
        <w:rPr/>
        <w:t>.   ��������   ��������   .EN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ABLE ��. �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,LP:=SRCPRG.MAC/E: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    ���������    ������    �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PRG.MAC,   �������   ���������   ��   LP:.    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 </w:t>
      </w:r>
      <w:r>
        <w:rPr/>
        <w:t>72  ��������  ���������������  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������ </w:t>
      </w:r>
      <w:r>
        <w:rPr/>
        <w:t>/E:��� � /D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-</w:t>
        <w:tab/>
        <w:t>! ��������</w:t>
        <w:tab/>
        <w:t>!</w:t>
        <w:tab/>
        <w:t>��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</w:t>
        <w:tab/>
        <w:t>! �� ���������</w:t>
        <w:tab/>
        <w:t>!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</w:t>
        <w:tab/>
        <w:t>!���������</w:t>
        <w:tab/>
        <w:t>! ����� � ���������� �������� 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MA</w:t>
        <w:tab/>
        <w:t>!���������</w:t>
        <w:tab/>
        <w:t>! ���������� ������ (��� 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�� 67) ������������� 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������ (��� ������ 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37)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DR</w:t>
        <w:tab/>
        <w:t>!���������</w:t>
        <w:tab/>
        <w:t>! ������������� ���������� �� 72 ��-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! </w:t>
        <w:tab/>
        <w:tab/>
        <w:t>! ������ ��� ���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RF</w:t>
        <w:tab/>
        <w:t>!���������</w:t>
        <w:tab/>
        <w:t>! ����� �������� ������� �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PT</w:t>
        <w:tab/>
        <w:t>!���������</w:t>
        <w:tab/>
        <w:t>! �������� ����� � ��������� 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 ���������� (/E:FPT); � �������-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 (/D:FPT)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BL</w:t>
        <w:tab/>
        <w:t>!���������</w:t>
        <w:tab/>
        <w:t>! �������������� ����� ��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 ��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C</w:t>
        <w:tab/>
        <w:t>!���������</w:t>
        <w:tab/>
        <w:t>! ����� ������� ����������, �������-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 ����� �������� 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CM</w:t>
        <w:tab/>
        <w:t>!���������</w:t>
        <w:tab/>
        <w:t>! ����������� �������� 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.IF IDM � .IF DIF �� �������� 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 ������� �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SB</w:t>
        <w:tab/>
        <w:t>!���������</w:t>
        <w:tab/>
        <w:t>! �������� �������� ���� 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 ����� ����������� �������, 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 ���������� ���������� 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�� 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CL</w:t>
        <w:tab/>
        <w:t>!���������</w:t>
        <w:tab/>
        <w:t>! ����� ���������������� �� 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���������, ���� � 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 ���������� ��� ���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NC</w:t>
        <w:tab/>
        <w:t>!���������</w:t>
        <w:tab/>
        <w:t>! ��������� �������� ����� � ��'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G</w:t>
        <w:tab/>
        <w:t>!���������</w:t>
        <w:tab/>
        <w:t>! ��������������� ���������, ��������-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!</w:t>
        <w:tab/>
        <w:tab/>
        <w:t>! ��� �� �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. ������������� ����������� ����� ���������������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</w:t>
      </w:r>
      <w:r>
        <w:rPr/>
        <w:t>/M   �   ���������   ������   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 ��������  ��  �����������,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</w:t>
      </w:r>
      <w:r>
        <w:rPr/>
        <w:t>,   ��   �������   /M   �������,    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����� /M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��   ������    ��    ���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����  </w:t>
      </w:r>
      <w:r>
        <w:rPr/>
        <w:t>SYSMAC.SML   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� 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   ��������   �����    �����������  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  ���  ���������������  �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  ������</w:t>
      </w:r>
      <w:r>
        <w:rPr/>
        <w:t>.   ����   ����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�������  ������  ����������  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</w:t>
      </w:r>
      <w:r>
        <w:rPr/>
        <w:t>,  ����������������  �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��</w:t>
      </w:r>
      <w:r>
        <w:rPr/>
        <w:t>,  �������  �  ������ 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���������������       �������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</w:t>
      </w:r>
      <w:r>
        <w:rPr/>
        <w:t>,  �����������  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  ���������������</w:t>
      </w:r>
      <w:r>
        <w:rPr/>
        <w:t>,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��������=ALIB.MLB/M,BLIB.MLB/M,X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    ��������     ����     XIZ.MAC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.MCALL .BIG, � �����  ��������������  ALIB  �  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�����   ����������������    ������������    </w:t>
      </w:r>
      <w:r>
        <w:rPr/>
        <w:t>.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 ��������  �  ����  ����������  ������������  </w:t>
      </w:r>
      <w:r>
        <w:rPr/>
        <w:t>.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B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4.    �������������    ����������    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(/C: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</w:t>
      </w:r>
      <w:r>
        <w:rPr/>
        <w:t>/C:���    ������������    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�������    ������������    ������    </w:t>
      </w:r>
      <w:r>
        <w:rPr/>
        <w:t>(CREF),   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/C:���  ����������  ����������  �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 ���������  �  ����</w:t>
      </w:r>
      <w:r>
        <w:rPr/>
        <w:t>.  5.  ������  /C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 ������  ��  �������������  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 ������ � 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�  ������  </w:t>
      </w:r>
      <w:r>
        <w:rPr/>
        <w:t>(CREF)  �������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  ������  ��  ��������  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 ������</w:t>
      </w:r>
      <w:r>
        <w:rPr/>
        <w:t>,  �������  �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F.TMP   ��   DK:.   �����   ����,   ���   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 ���������  ����  ������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  �������  ����  </w:t>
      </w:r>
      <w:r>
        <w:rPr/>
        <w:t>CREF  ��   ��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  ���������  ������  ���</w:t>
      </w:r>
      <w:r>
        <w:rPr/>
        <w:t>:�����  (���  -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   �����   ���������   ����   CREF;   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 </w:t>
      </w:r>
      <w:r>
        <w:rPr/>
        <w:t>CREF).  ���������  �������  .ASSIGN  ���: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 �����  �����  </w:t>
      </w:r>
      <w:r>
        <w:rPr/>
        <w:t>CREF.TMP  ��  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  ���  ���  ����������   ��� 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   ��   �����   �   ���������   ������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 �������  ������������  ������ 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, �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����  �������  ��  ��</w:t>
      </w:r>
      <w:r>
        <w:rPr/>
        <w:t>:,  ��   �������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 �������  </w:t>
      </w:r>
      <w:r>
        <w:rPr/>
        <w:t>MT:  �  ������,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,LP:,RK1:TEMP.TMP=SOURCE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 ������  �����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P:, ������� ������������ ������ ������ TEMP.TMP �� RK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�����������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��������</w:t>
        <w:tab/>
        <w:t>! ������ ������� ������������ 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</w:t>
        <w:tab/>
        <w:t>! ����� ����������� 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E</w:t>
        <w:tab/>
        <w:t>! ������ (��������������� �� ����� ������)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M</w:t>
        <w:tab/>
        <w:t>! ����� ����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P</w:t>
        <w:tab/>
        <w:t>! ���������� ����� (������� ������� � ������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R</w:t>
        <w:tab/>
        <w:t>! ����� ��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</w:t>
        <w:tab/>
        <w:t>! �����, ������������ �����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    �������������     /C     ���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</w:t>
      </w:r>
      <w:r>
        <w:rPr/>
        <w:t>/C:S:M:E.    ����    ����������    �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����  ������������   �������</w:t>
      </w:r>
      <w:r>
        <w:rPr/>
        <w:t>,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</w:t>
      </w:r>
      <w:r>
        <w:rPr/>
        <w:t>/C   ���������    ���������������  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 ������  ��  ���������</w:t>
      </w:r>
      <w:r>
        <w:rPr/>
        <w:t>,  �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/C,  ����  ����  �   ���������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C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  </w:t>
      </w:r>
      <w:r>
        <w:rPr/>
        <w:t>MACRO  �   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MACRO &lt;B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 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���  ��������  �������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</w:t>
      </w:r>
      <w:r>
        <w:rPr/>
        <w:t>.  ����  �  ���  �����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 , �� ��������� 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  </w:t>
      </w:r>
      <w:r>
        <w:rPr/>
        <w:t>MACRO  �  ��������   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  ��</w:t>
      </w:r>
      <w:r>
        <w:rPr/>
        <w:t>/�,  ����  MACRO  ������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 ������  ��/�,  ����  MACRO  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MACRO ������� ������ ������� RE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��������  </w:t>
      </w:r>
      <w:r>
        <w:rPr/>
        <w:t>MACRO  ��������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 �������  ���������  MACRO   �����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MACRO (��. [1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  ��������  �����  �����  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�   �������</w:t>
      </w:r>
      <w:r>
        <w:rPr/>
        <w:t>.    ������    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������    ����������    ��������    ��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 �  �������  ������������   ������.   ��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����   ����������   �������� 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 ������������   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  ���������</w:t>
      </w:r>
      <w:r>
        <w:rPr/>
        <w:t>.  ��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T�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��'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'������  ������,  ����������  �   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������ ���  ������  �  �������  �����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   ������   �������   ��   �����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��� ������ 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(������� ���� - 1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��� ������ 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(������� ���� - 0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������ ������ � 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(������� ����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������ ������ � 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(������� ����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 ��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 ����������� 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�����  </w:t>
      </w:r>
      <w:r>
        <w:rPr/>
        <w:t>-   "����   ����������"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</w:t>
      </w:r>
      <w:r>
        <w:rPr/>
        <w:t>'�������   ������.   �������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8  �����  ������  ����������.   ����.   6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8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 ����</w:t>
        <w:tab/>
        <w:t>!</w:t>
        <w:tab/>
        <w:t>��� 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</w:t>
        <w:tab/>
        <w:tab/>
        <w:t>!</w:t>
        <w:tab/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3</w:t>
        <w:tab/>
        <w:t>! �������� ����� ��������� (TXT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4</w:t>
        <w:tab/>
        <w:t>! ������� ����������� (RLD)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5</w:t>
        <w:tab/>
        <w:t>! ������� ���������� ���� (ISD)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6</w:t>
        <w:tab/>
        <w:t>! ����� ��'������� ������ (ENDMOD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7</w:t>
        <w:tab/>
        <w:t>! ��������� ���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10</w:t>
        <w:tab/>
        <w:t>! ����� ������������� 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   ��������    ����</w:t>
      </w:r>
      <w:r>
        <w:rPr/>
        <w:t>,    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 ��������  ����  GSD,  �����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���  ENDGSD,  ����  TXT,  ����  RLD,  ����  ISD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OD, ���� ��������� ����������, ���� 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'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GSD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RLD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GSD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TXT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TXT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RLD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GSD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ENDGSD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ISD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ISD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TXT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TXT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TXT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RLD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� ENDMOD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'������  ������  ������  ����������   �   �����   GS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 </w:t>
      </w:r>
      <w:r>
        <w:rPr/>
        <w:t>ENDMOD.  ��������������  �����  GSD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  �  �����</w:t>
      </w:r>
      <w:r>
        <w:rPr/>
        <w:t>,  ��  �����  ������  ENDG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NDGSD ������  ����  ��  �����  ENDMOD.  ��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����    </w:t>
      </w:r>
      <w:r>
        <w:rPr/>
        <w:t>RLD    ������    ��������������    �����   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  </w:t>
      </w:r>
      <w:r>
        <w:rPr/>
        <w:t>TXT  �  RLD  �����  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.  �����  ISD  �����  �����  �����������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������� </w:t>
      </w:r>
      <w:r>
        <w:rPr/>
        <w:t>GSD � ������� END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  ����������  </w:t>
      </w:r>
      <w:r>
        <w:rPr/>
        <w:t>-  ���  ����  �����   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 ���� ������� ���������� ���� (G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>GSD    ��������    ����������,    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�  �  �������������   ������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  �����  ����������  �������������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�� ��� �  ����  RADIX-50  (2  �����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</w:t>
      </w:r>
      <w:r>
        <w:rPr/>
        <w:t>G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0</w:t>
        <w:tab/>
        <w:t>!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ab/>
        <w:t>! ���������� = 1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 � ����� RADIX-50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2 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 ����</w:t>
        <w:tab/>
        <w:t>! 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��</w:t>
        <w:tab/>
        <w:t>!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! �������� ����� 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 � ����� RADIX-50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2 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 ����</w:t>
        <w:tab/>
        <w:t>! 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��</w:t>
        <w:tab/>
        <w:t>!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���� 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 � ����� RADIX-50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2 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 ����</w:t>
        <w:tab/>
        <w:t>! 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��</w:t>
        <w:tab/>
        <w:t>!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���� 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 �����  </w:t>
      </w:r>
      <w:r>
        <w:rPr/>
        <w:t>GSD  ��������  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 ��  ����������  ������  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�</w:t>
      </w:r>
      <w:r>
        <w:rPr/>
        <w:t>;  �����   ����������   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���  ���  ����  �  ���������)  �   �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���  ������</w:t>
      </w:r>
      <w:r>
        <w:rPr/>
        <w:t>.  ����  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 ��  ����������  ��  ��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  �������  �  ���  �������,  �   �����   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   ���������</w:t>
      </w:r>
      <w:r>
        <w:rPr/>
        <w:t>.   ������    ����    GSD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�  ���������������  ��  ���� 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��� ����</w:t>
        <w:tab/>
        <w:t>!</w:t>
        <w:tab/>
        <w:t>�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������</w:t>
        <w:tab/>
        <w:t>!</w:t>
        <w:tab/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0</w:t>
        <w:tab/>
        <w:t>! ��� ������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1</w:t>
        <w:tab/>
        <w:t>! ��� ������ ���������� (CSECT)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2</w:t>
        <w:tab/>
        <w:t>! ���������� ������������� 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3</w:t>
        <w:tab/>
        <w:t>! ����� �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4</w:t>
        <w:tab/>
        <w:t>! ���������� ������������� 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5</w:t>
        <w:tab/>
        <w:t>! ��� ����������� 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6</w:t>
        <w:tab/>
        <w:t>! ������������� ������ ��������� (IDENT)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7</w:t>
        <w:tab/>
        <w:t>! �������� ������� ����������� (VSECT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 ������� ��� ������ </w:t>
      </w:r>
      <w:r>
        <w:rPr/>
        <w:t>G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1. ��� ������ (��� ���� ������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 ��</w:t>
      </w:r>
      <w:r>
        <w:rPr/>
        <w:t>'������  ���  ��'�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'������   ������   �����   ����������� 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 ������ 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(� ���� RADIX-50)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    0</w:t>
        <w:tab/>
        <w:t xml:space="preserve">   !</w:t>
        <w:tab/>
        <w:t xml:space="preserve"> 0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 xml:space="preserve">   0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2. ��� ������ ���������� (��� ���� ������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��  ����������  ��</w:t>
      </w:r>
      <w:r>
        <w:rPr/>
        <w:t>'������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  ������  ����������� 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ECT  �  .CSECT  (�  ������  ���  ���  ����)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</w:t>
      </w:r>
      <w:r>
        <w:rPr/>
        <w:t>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 </w:t>
      </w:r>
      <w:r>
        <w:rPr/>
        <w:t>.PSECT  ���  ��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SECT, RW,I, LCL, REL,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</w:t>
      </w:r>
      <w:r>
        <w:rPr/>
        <w:t>.PSECT  ���  ���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SECT ���, RW, I, GBL, REL,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</w:t>
      </w:r>
      <w:r>
        <w:rPr/>
        <w:t>.PSECT �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SECT .ABS., RW, I, GBL, ABS,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 xml:space="preserve">  ��� ������ ��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 (� ���� 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RADIX-50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1</w:t>
        <w:tab/>
        <w:t>!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������������ 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3. ���������� ��� (��� ���� ������ -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  ��������������  �����  ��</w:t>
      </w:r>
      <w:r>
        <w:rPr/>
        <w:t>'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����  �  ������</w:t>
      </w:r>
      <w:r>
        <w:rPr/>
        <w:t>.  �.�.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��   ����</w:t>
      </w:r>
      <w:r>
        <w:rPr/>
        <w:t>,   ��   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 ���������� 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 (� ���� 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RADIX-50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2</w:t>
        <w:tab/>
        <w:t>!</w:t>
        <w:tab/>
        <w:t>0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����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4. ����� �������� (��� ��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 ������  �����  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��  ������  </w:t>
      </w:r>
      <w:r>
        <w:rPr/>
        <w:t>(�  ����������  .END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  ���������</w:t>
      </w:r>
      <w:r>
        <w:rPr/>
        <w:t>.  ����  � 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(� ����  ������  ��������  -  000001)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  ��������  </w:t>
      </w:r>
      <w:r>
        <w:rPr/>
        <w:t>-  ���������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(������   �����   ����   �����������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 xml:space="preserve">   ������������� 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 (� ���� 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 xml:space="preserve"> RADIX-50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3</w:t>
        <w:tab/>
        <w:t>!</w:t>
        <w:tab/>
        <w:t>0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5.   ����������   �������������   ���    (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  ��������������  �����  ��</w:t>
      </w:r>
      <w:r>
        <w:rPr/>
        <w:t>'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   �����������   �����</w:t>
      </w:r>
      <w:r>
        <w:rPr/>
        <w:t>,   ��� 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  </w:t>
      </w:r>
      <w:r>
        <w:rPr/>
        <w:t>(������  �����������   �����������  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���  ����������  ����  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  �����  </w:t>
      </w:r>
      <w:r>
        <w:rPr/>
        <w:t>GSD  ��  �������   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  �����  ���������  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 ����������  ������  �����  ���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���������� ����� </w:t>
      </w:r>
      <w:r>
        <w:rPr/>
        <w:t>G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 xml:space="preserve">  ���������� ��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 ��� 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 xml:space="preserve">   (� ���� RADIX-50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4</w:t>
        <w:tab/>
        <w:t>!</w:t>
        <w:tab/>
        <w:t>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</w:t>
      </w:r>
      <w:r>
        <w:rPr/>
        <w:t>- ��� RADIX-50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    </w:t>
      </w:r>
      <w:r>
        <w:rPr/>
        <w:t>-    ��������    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 �����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 ��������   �����   ���������� 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</w:t>
      </w:r>
      <w:r>
        <w:rPr/>
        <w:t>,   ���   �����������    �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  �����������   ������</w:t>
      </w:r>
      <w:r>
        <w:rPr/>
        <w:t>;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  ���������  �   ������   </w:t>
      </w:r>
      <w:r>
        <w:rPr/>
        <w:t>-   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6. ��� ����������� ������ (��� ���� ������ -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    �����������    ������    ��</w:t>
      </w:r>
      <w:r>
        <w:rPr/>
        <w:t>'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 �  ��  ������������  �����  �  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   ���   ��</w:t>
      </w:r>
      <w:r>
        <w:rPr/>
        <w:t>'�������   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(������ ������,  �  ��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������</w:t>
      </w:r>
      <w:r>
        <w:rPr/>
        <w:t>,   ���   �������   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</w:t>
      </w:r>
      <w:r>
        <w:rPr/>
        <w:t>.PSECT 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SECT , RW, I, LCL, REL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��� ����������� 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 (� ����� 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RADIX-50)</w:t>
        <w:tab/>
        <w:t xml:space="preserve">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 xml:space="preserve">      5   !</w:t>
        <w:tab/>
        <w:t>����</w:t>
        <w:tab/>
        <w:t xml:space="preserve">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 xml:space="preserve">  ������������ �����</w:t>
        <w:tab/>
        <w:t xml:space="preserve">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 ���   ����   ����������   ������   4-E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7.   �������������   ������   ���������   (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�  ������  ���������  ��</w:t>
      </w:r>
      <w:r>
        <w:rPr/>
        <w:t>'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�������  ��������  ���������  </w:t>
      </w:r>
      <w:r>
        <w:rPr/>
        <w:t>.IDENT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������   �����    </w:t>
      </w:r>
      <w:r>
        <w:rPr/>
        <w:t>GSD    �����    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�</w:t>
      </w:r>
      <w:r>
        <w:rPr/>
        <w:t>.  ������   ���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</w:t>
      </w:r>
      <w:r>
        <w:rPr/>
        <w:t>.  ���������  �����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������������� 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 ��������� 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 xml:space="preserve">  (� ����� RADIX-50)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 xml:space="preserve">    6</w:t>
        <w:tab/>
        <w:t xml:space="preserve">  !</w:t>
        <w:tab/>
        <w:t>0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 xml:space="preserve">   0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8.    ���    �������������    �������    (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   �������������   �������   ��</w:t>
      </w:r>
      <w:r>
        <w:rPr/>
        <w:t>'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</w:t>
      </w:r>
      <w:r>
        <w:rPr/>
        <w:t>,   �.�.   ������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   ������   �������</w:t>
      </w:r>
      <w:r>
        <w:rPr/>
        <w:t>.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    �����������    �������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 ����������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</w:t>
      </w:r>
      <w:r>
        <w:rPr/>
        <w:t>,  �����,  ��������  �����   32-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 �����  0,  �������  -  �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 xml:space="preserve">    ��� �����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 ������� 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 xml:space="preserve">    (� ����� RADIX-50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7</w:t>
        <w:tab/>
        <w:t>! ���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 xml:space="preserve">   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2. ���� ����� ������� ���������� ���� (ENDG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ENDGSD  ���������,  ���  �  ������  ��'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�  ������  </w:t>
      </w:r>
      <w:r>
        <w:rPr/>
        <w:t>GSD.  �  ������  ��'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����  ����  </w:t>
      </w:r>
      <w:r>
        <w:rPr/>
        <w:t>ENDGSD.  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NDGSD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ENDG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  <w:tab/>
        <w:t>0</w:t>
        <w:tab/>
        <w:t>!  ��� ����� ENDGSD=2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. ���� ��������� ������ ��������� (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XT ��������  �����  ���������,  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0</w:t>
        <w:tab/>
        <w:t>!��� ����� TXT=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����� 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�����</w:t>
        <w:tab/>
        <w:t>!</w:t>
        <w:tab/>
        <w:t>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�����</w:t>
        <w:tab/>
        <w:t>!</w:t>
        <w:tab/>
        <w:t>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�����</w:t>
        <w:tab/>
        <w:t>!</w:t>
        <w:tab/>
        <w:t>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�����</w:t>
        <w:tab/>
        <w:t>!</w:t>
        <w:tab/>
        <w:t>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�����</w:t>
        <w:tab/>
        <w:t>!</w:t>
        <w:tab/>
        <w:t>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</w:t>
        <w:tab/>
        <w:tab/>
        <w:t>�����</w:t>
        <w:tab/>
        <w:t>!</w:t>
        <w:tab/>
        <w:t>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>TXT   ��������   �����   ��������,   �����  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K�T��O�   ����������.   ��������   ��������   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����� ���� ���  ��  ����������,  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  �  �����������   �����   </w:t>
      </w:r>
      <w:r>
        <w:rPr/>
        <w:t>RLD.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  </w:t>
      </w:r>
      <w:r>
        <w:rPr/>
        <w:t>(����)  �����  TXT  ��  ����������,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XT ������  ���������  ����  RLD.  ����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XT ����������, ���� RLD ��  ���������  �����  ����� 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, ����  ����  RLD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4. ���� ������� ����������� (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    �����������     ��������   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 ������  ���  ��������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X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0</w:t>
        <w:tab/>
        <w:t>!��� ����� RLD=4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 �������� !��������� 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</w:t>
        <w:tab/>
        <w:t>!</w:t>
        <w:tab/>
        <w:t>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����� ����!</w:t>
        <w:tab/>
        <w:t>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     ! ���� 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</w:t>
        <w:tab/>
        <w:t>!</w:t>
        <w:tab/>
        <w:t>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</w:t>
        <w:tab/>
        <w:t>!</w:t>
        <w:tab/>
        <w:t>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� �������� !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</w:t>
        <w:tab/>
        <w:t>!</w:t>
        <w:tab/>
        <w:t>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���</w:t>
        <w:tab/>
        <w:t>!</w:t>
        <w:tab/>
        <w:t>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RLD ��������  ���������  ����  (���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.�.   �������,   ��   ��������   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���  ����  </w:t>
      </w:r>
      <w:r>
        <w:rPr/>
        <w:t>(������)  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),  ����  ��������  �  ����������,  ������� 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 ���� ������� ���������� ���� (I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 ����������   ����   ��</w:t>
      </w:r>
      <w:r>
        <w:rPr/>
        <w:t>'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</w:t>
      </w:r>
      <w:r>
        <w:rPr/>
        <w:t>.   ��������   ������   �������   �����-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 ����</w:t>
      </w:r>
      <w:r>
        <w:rPr/>
        <w:t>.  �������  ����  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ISD. �������� ������ ���������� ����  I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IS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0</w:t>
        <w:tab/>
        <w:t>!��� ����� ISD=5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 xml:space="preserve">   �� 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6. ���� ����� ��'������� ������ END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END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0</w:t>
        <w:tab/>
        <w:t>!��� ����� ENDMOD=6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ENDMOD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������������    �����    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 ��  ��������  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 �  ��������  �  ��</w:t>
      </w:r>
      <w:r>
        <w:rPr/>
        <w:t>'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1 ������ 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- ��������������.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'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 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(�����, �����,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(���, ������,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  ����������  ��������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�  �  ������  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SBT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���������   ������   � 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  ������������</w:t>
      </w:r>
      <w:r>
        <w:rPr/>
        <w:t>,   ��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BT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  ������  �����������  ������</w:t>
      </w:r>
      <w:r>
        <w:rPr/>
        <w:t>,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 �� ������ </w:t>
      </w:r>
      <w:r>
        <w:rPr/>
        <w:t>(��. ����.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'������ 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�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A�O�T�O�)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 ������������  �   ����������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�   ������   �   �������   �������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����� (******, ���� ��� ��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��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� �.�.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 �����  ������</w:t>
      </w:r>
      <w:r>
        <w:rPr/>
        <w:t>,  ������������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  �����   ��������</w:t>
      </w:r>
      <w:r>
        <w:rPr/>
        <w:t>,   ����� 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����������  ���������  </w:t>
      </w:r>
      <w:r>
        <w:rPr/>
        <w:t>/L:���  ���  /N: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&gt; 2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�  ������  ����������   ��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��  ������������  ������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</w:t>
      </w:r>
      <w:r>
        <w:rPr/>
        <w:t>(��.  ���.  2).  ������  ����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 ����  </w:t>
      </w:r>
      <w:r>
        <w:rPr/>
        <w:t>P-L  ,���  P-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 ���  ������</w:t>
      </w:r>
      <w:r>
        <w:rPr/>
        <w:t>,  �  L  -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#"  �����  ��  �������  ���������  ��  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*"  �������������  �����,  �����������   ����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IP</w:t>
        <w:tab/>
        <w:t>MACRO V03.00 3-JAN-85 00:08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 2 KONTRO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IP</w:t>
        <w:tab/>
        <w:t>MACRO V03.00 00:08:58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!   4</w:t>
        <w:tab/>
        <w:t>!   5</w:t>
        <w:tab/>
        <w:t>!   6</w:t>
        <w:tab/>
        <w:t>!   7</w:t>
        <w:tab/>
        <w:t>!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 1</w:t>
        <w:tab/>
        <w:t>!</w:t>
        <w:tab/>
        <w:t>!</w:t>
        <w:tab/>
        <w:t>!</w:t>
        <w:tab/>
        <w:t>!</w:t>
        <w:tab/>
        <w:t>.TITLE TA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 2</w:t>
        <w:tab/>
        <w:t>!</w:t>
        <w:tab/>
        <w:t>!</w:t>
        <w:tab/>
        <w:t>!</w:t>
        <w:tab/>
        <w:t>!</w:t>
        <w:tab/>
        <w:t>.SBTTL KONTRO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 3</w:t>
        <w:tab/>
        <w:t>!</w:t>
        <w:tab/>
        <w:t>!</w:t>
        <w:tab/>
        <w:t>!</w:t>
        <w:tab/>
        <w:t>!</w:t>
        <w:tab/>
        <w:t>.GLOBL SUBR1,SUB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 4</w:t>
        <w:tab/>
        <w:t>!000000</w:t>
        <w:tab/>
        <w:t>!</w:t>
        <w:tab/>
        <w:t>!</w:t>
        <w:tab/>
        <w:t>!</w:t>
        <w:tab/>
        <w:t>.CSECT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 5</w:t>
        <w:tab/>
        <w:t>!</w:t>
        <w:tab/>
        <w:t>!</w:t>
        <w:tab/>
        <w:t>!</w:t>
        <w:tab/>
        <w:t>!</w:t>
        <w:tab/>
        <w:t>.MCALL .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 6</w:t>
        <w:tab/>
        <w:t>!000000</w:t>
        <w:tab/>
        <w:t>!012702</w:t>
        <w:tab/>
        <w:t>!</w:t>
        <w:tab/>
        <w:t>!START:</w:t>
        <w:tab/>
        <w:t>MOV #BUFFER,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!</w:t>
        <w:tab/>
        <w:t>!000026</w:t>
        <w:tab/>
        <w:t>!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 7</w:t>
        <w:tab/>
        <w:t>!000004</w:t>
        <w:tab/>
        <w:t>!110022</w:t>
        <w:tab/>
        <w:t>!</w:t>
        <w:tab/>
        <w:t>!</w:t>
        <w:tab/>
        <w:t>MOVB RO,(R2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>!   8</w:t>
        <w:tab/>
        <w:t>!000006</w:t>
        <w:tab/>
        <w:t>!120027</w:t>
        <w:tab/>
        <w:t>!</w:t>
        <w:tab/>
        <w:t>!</w:t>
        <w:tab/>
        <w:t>CMPB RO,#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!</w:t>
        <w:tab/>
        <w:t>!000000</w:t>
        <w:tab/>
        <w:t>!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 9</w:t>
        <w:tab/>
        <w:t>!000012</w:t>
        <w:tab/>
        <w:t>!105022</w:t>
        <w:tab/>
        <w:t>!</w:t>
        <w:tab/>
        <w:t>!</w:t>
        <w:tab/>
        <w:t>CLRB (R2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10</w:t>
        <w:tab/>
        <w:t>!000014</w:t>
        <w:tab/>
        <w:t>!004767</w:t>
        <w:tab/>
        <w:t>!</w:t>
        <w:tab/>
        <w:t>!</w:t>
        <w:tab/>
        <w:t>JSR PC,S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!</w:t>
        <w:tab/>
        <w:t>!000000</w:t>
        <w:tab/>
        <w:t>!   G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11</w:t>
        <w:tab/>
        <w:t>!000020</w:t>
        <w:tab/>
        <w:t>!103767</w:t>
        <w:tab/>
        <w:t>!</w:t>
        <w:tab/>
        <w:t>!</w:t>
        <w:tab/>
        <w:t>BC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12</w:t>
        <w:tab/>
        <w:t>!000022</w:t>
        <w:tab/>
        <w:t>!</w:t>
        <w:tab/>
        <w:t>!</w:t>
        <w:tab/>
        <w:t>!</w:t>
        <w:tab/>
        <w:t>.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13</w:t>
        <w:tab/>
        <w:t>!000026</w:t>
        <w:tab/>
        <w:t>!</w:t>
        <w:tab/>
        <w:t>!</w:t>
        <w:tab/>
        <w:t>!BUFFER: .BLOB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14</w:t>
        <w:tab/>
        <w:t>!</w:t>
        <w:tab/>
        <w:t>!000000</w:t>
        <w:tab/>
        <w:t>!</w:t>
        <w:tab/>
        <w:t>!</w:t>
        <w:tab/>
        <w:t>.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AIP</w:t>
        <w:tab/>
        <w:t>MACRO V03.00 3-JAN-85 00:08:58 PAGE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>000026R 002</w:t>
        <w:tab/>
        <w:t>START</w:t>
        <w:tab/>
        <w:t>000000R</w:t>
        <w:tab/>
        <w:t>002</w:t>
        <w:tab/>
        <w:t>SUBR2 = ******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****** G</w:t>
        <w:tab/>
        <w:t>SUBR1 = ******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BS. 0008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C MEMORY AVAILABLE FOR 68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,DK0:PR.LST/L:TTM=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 1 ���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 ������������� </w:t>
      </w:r>
      <w:r>
        <w:rPr/>
        <w:t>/L:T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AIR MACRO V03.00 00:12:27 PAGE 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 TABLE (CREF V03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>1-6</w:t>
        <w:tab/>
        <w:t>1-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ab/>
        <w:t>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1-6#</w:t>
        <w:tab/>
        <w:t>1-11</w:t>
        <w:tab/>
        <w:t>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1</w:t>
        <w:tab/>
        <w:t>1-3</w:t>
        <w:tab/>
        <w:t>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2</w:t>
        <w:tab/>
        <w:t>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AIP MACRO V03.00 00:12:27 PAGE 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 TABLE (CREF V03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>1-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</w:t>
        <w:tab/>
        <w:t>1-7</w:t>
        <w:tab/>
        <w:t>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2</w:t>
        <w:tab/>
        <w:t>1-6*</w:t>
        <w:tab/>
        <w:t>1-7*</w:t>
        <w:tab/>
        <w:t>1-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AIP MACRO V02.00 00:12:2 PAGE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 TABLE (CREF V03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TYIN</w:t>
        <w:tab/>
        <w:t>1-5*</w:t>
        <w:tab/>
        <w:t>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AIP MACRO V03.00 00:12:27 PAGE 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GE TABLE (CREF V03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SECT</w:t>
        <w:tab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</w:t>
        <w:tab/>
        <w:t>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CALL</w:t>
        <w:tab/>
        <w:t>1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BTTL</w:t>
        <w:tab/>
        <w:t>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</w:t>
        <w:tab/>
        <w:t>1-11</w:t>
        <w:tab/>
        <w:t>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B</w:t>
        <w:tab/>
        <w:t>1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T</w:t>
        <w:tab/>
        <w:t>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1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AIP MACRO V03.00 00:12:27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 TABLE (CREF V03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BS.</w:t>
        <w:tab/>
        <w:t>0-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</w:t>
        <w:tab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AIP MACRO V03.00 00:12:27 PAGE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 TABLE (CREF V03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1-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 2 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 �  ��������  ����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�  �����������</w:t>
      </w:r>
      <w:r>
        <w:rPr/>
        <w:t>.  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������   </w:t>
      </w:r>
      <w:r>
        <w:rPr/>
        <w:t>(��.   �.   4.3).   ���   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 �  ��������  �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���������</w:t>
        <w:tab/>
        <w:t>!</w:t>
        <w:tab/>
        <w:tab/>
        <w:t>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A</w:t>
        <w:tab/>
        <w:t>! ������ ����������.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 ��������� ��� �����������: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��� ���������� �������� �������� 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 ��������� ��������� (�.�. �� -128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(����������) �� 127 (����������)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�� ����������� �������� 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 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</w:t>
        <w:tab/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�� �������� ������������ ���������,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�� ����� (��������, 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 �������� ���������� ���, ���������-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 ���� ��� ��������� ������������ 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 ������������� ������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 ������ ��� ������� �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)</w:t>
        <w:tab/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 ���������� .BLKB, .BLKW � .REPT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 ��������� ���������� �������� 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 ��������� �� ��������� �������,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 ��������� ������ ��������������� 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 �������� �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! </w:t>
        <w:tab/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������ ������ ������: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1) �������� ������� ����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! ���=��������� 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 ������ 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2) ���������, ������������ ������� ������,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 ������ 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��� ���������� � �������� 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 ������������ ��������, �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�� ��� ������������ 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�</w:t>
        <w:tab/>
        <w:t>! �������� �������� ������ �������; �� 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 �������� �������� ������ �������-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 �� 1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D</w:t>
        <w:tab/>
        <w:t>! ��������� � ����������� ������������� 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E</w:t>
        <w:tab/>
        <w:t>! ����������� ��������� .END � ����� 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. ������� ��������� ������� 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</w:t>
        <w:tab/>
        <w:t xml:space="preserve">! ������������ ������. ������������ ������, 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 � ���� �� �� �������� ��������,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 � �������� ������ "?"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L</w:t>
        <w:tab/>
        <w:t>! �������� ������ �������� ����� 132 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(��������, ��� ������ ���������� 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�� � ����������������)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M</w:t>
        <w:tab/>
        <w:t>! ������������ ����������� �����. ����� ����-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 �� ������ ����� �������� 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� 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N</w:t>
        <w:tab/>
        <w:t>! ��������� �������� �����, ������� �� 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 ������� ������� ��������� ���������,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 ��������������� ��� 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O</w:t>
        <w:tab/>
        <w:t>! ������ � ���� 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 ��� ���������. �������� 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 �������� ������ ����������. 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 ������������, ������� �� 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 � .MCALL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P</w:t>
        <w:tab/>
        <w:t>! ������ ����.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�� ����� �������� �� ������ 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 �������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 ����� ��������� ���� ���������� ������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 ����������� ���������� 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 ��������� ��������, �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 .ENABL LSB, ��������� ������� 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� ������, � ������� 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 ������.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 ������ (P) ���������� �����, 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��� ��������� .ERROR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Q</w:t>
        <w:tab/>
        <w:t>! �������������� ������ � ���������: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�� ��������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 ������ 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 �������� �������� �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R</w:t>
        <w:tab/>
        <w:t>! ������ ��������: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������ ��������� � ��������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� �������������� ����������� ��� ��-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 ��� ������������� ��������� .DSABL REG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</w:t>
        <w:tab/>
        <w:t>! ������ ��������: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�������� ����� �������� ����� 16 ���-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</w:t>
        <w:tab/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- �������� ��������� �������� ����� 8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 ��������� .BYTE ��� ������� 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(EMT ��� TRAP)</w:t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U</w:t>
        <w:tab/>
        <w:t>! �������������� ���. ��������������� ����� 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 ������� ��������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Z</w:t>
        <w:tab/>
        <w:t>! ���������� ������� �������� � ��� "�������-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-60", �����������-100-25","�����������=79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(��������, ������������ �������, ������� �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 RN, (RN)+; RN, -(RN). 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 (����������) �� ����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! ������������ �� ������ ����������� ����������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DEVICE FULL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��, ������������ 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 ��� ���������� 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 �� ���� 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FILE NOT FOUND DEV:FILNAM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, ��������� �  ���������  ������,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, ���������� �� 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.INCLUDE DIRECTIVE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, ��������� � ��������� .INCLUDE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, ��� �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���</w:t>
      </w:r>
      <w:r>
        <w:rPr/>
        <w:t>. �  �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  ���  ����������.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 ������ �� ��������� .INCLUDE ��������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�� 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 ��� ��������� .INCLUD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. ����� ������ 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������ ��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INVALID DEVICE D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��������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 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, ���� 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INVALID MACRO LI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������������ ��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�� �����</w:t>
      </w:r>
      <w:r>
        <w:rPr/>
        <w:t>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 ��������� LIBR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SYSMAC.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INVALID OPTION: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�������� ������������� 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������,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, � ����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I/O ERROR ON DEV:FILNAM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 ���������� 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�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I/O ERROR ON WOR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 ���������� 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K.TMP. ��� �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�� �� 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���� � ���������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����� </w:t>
      </w:r>
      <w:r>
        <w:rPr/>
        <w:t>SQUEEZE ��� �������������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</w:t>
      </w:r>
      <w:r>
        <w:rPr/>
        <w:t>DUP ��� �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.LIBRARY DIRECTIVE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, ��������� � ��������� .LIBRARY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, ��� �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���</w:t>
      </w:r>
      <w:r>
        <w:rPr/>
        <w:t>. ����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������ .LIBRARY,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 ������� �� �������� �������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 � ���������  ������.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� ��������� .LIBRARY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�� ��������� 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 ��� ��������� .LIBRARY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. ���������, 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 ��������� </w:t>
      </w:r>
      <w:r>
        <w:rPr/>
        <w:t>.LIBRARY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����� 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</w:t>
      </w:r>
      <w:r>
        <w:rPr/>
        <w:t>,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, ����� 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</w:t>
      </w:r>
      <w:r>
        <w:rPr/>
        <w:t>.LIBRARY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PROTECTED FILE ALREADY EXISTS DEV:FILNAM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������� ���� � ����� 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 �����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UNPROTECT ��� �� �������������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</w:t>
      </w:r>
      <w:r>
        <w:rPr/>
        <w:t>PIP, ��� �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F-STORAGE LIMIT EXCEEDED (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������� ����� 128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��� ����</w:t>
      </w:r>
      <w:r>
        <w:rPr/>
        <w:t>, 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�� ������� �� ����� </w:t>
      </w:r>
      <w:r>
        <w:rPr/>
        <w:t>128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, 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</w:t>
      </w:r>
      <w:r>
        <w:rPr/>
        <w:t>. ����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</w:t>
      </w:r>
      <w:r>
        <w:rPr/>
        <w:t>, � 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CRO-W-I/O ERROR ON CREF FILE:CREF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������ ���� ���������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</w:t>
      </w:r>
      <w:r>
        <w:rPr/>
        <w:t>, ��� �� 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 </w:t>
      </w:r>
      <w:r>
        <w:rPr/>
        <w:t>CREF ��������� ������ �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. ����� ����� CREF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 ���� ��'�� ��������� 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�������� �����</w:t>
      </w:r>
      <w:r>
        <w:rPr/>
        <w:t>;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LLOCITE ��� ��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� ����. ���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 ������� MOUNT � DISMOUNT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 ���� ���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 ���� ���, ������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� �������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9.7545471.00042-01 9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� �������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9.7545471.00042-01 3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 ������� ���������� ���������........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� ���������.........................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� ����T�...................................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����� ������� ����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�������������.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 ������������� ���������� ��������� (/L: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:���) .....................................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 ������������� ���������� ��������� (/D: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:���)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. ������������� �����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</w:t>
      </w:r>
      <w:r>
        <w:rPr/>
        <w:t>(/�) ..............................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. ������������� 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</w:t>
      </w:r>
      <w:r>
        <w:rPr/>
        <w:t>(/�:���) .................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 ���������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 �������� ������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��� ������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'������ ������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 ���� ������� ���������� ���� (GSD) 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1. ��� ������ (��� ���� ������ - 0) 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2. ��� ������ ���������� (��� ���� ������ - 1)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3. ���������� ��� (��� ���� ������ - 2) 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4. ����� �������� (��� ���� ������ - 3)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5. ���������� ������������� ��� 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- 4) 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6. ��� ����������� ������ (��� ���� ������ - 5)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7. ������������� ������ ��������� 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- 6) 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8. ��� ������������� ������� 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- 7) 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 ���� ����� ������� ���������� ���� (ENDGSD) 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. ���� ��������� ������ ��������� (TXT) 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. ���� ������� ����������� (RLD) 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. ���� ������� ���������� ���� (ISD) 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. ���� ����� ��'������� ������ (ENDMOD) 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���� ������������ ������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������� ������������ 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���� ��������� 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�� </w:t>
      </w:r>
      <w:r>
        <w:rPr/>
        <w:t>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�����    ���    ���������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���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.7545471.00042-01 33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 � ���� ����� </w:t>
      </w:r>
      <w:r>
        <w:rPr/>
        <w:t>MACRO1.DOC  �������  110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</w:t>
      </w:r>
      <w:r>
        <w:rPr/>
        <w:t>, �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 ���  ���������  ����  ������������,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</w:t>
      </w:r>
      <w:r>
        <w:rPr/>
        <w:t>,  ������  �  ��������  �����������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  ������   ���������   ���������  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����� ������ ��� ���� ������, ���� 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  </w:t>
      </w:r>
      <w:r>
        <w:rPr/>
        <w:t>(  ������ 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/IGNORE ). ���������  ������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 �������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�� ���������� ���� �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 �������������� �� ��'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 �������,  �  �����  �  ���  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 ������������ �����</w:t>
      </w:r>
      <w:r>
        <w:rPr/>
        <w:t>.  ��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��  �������������  ��  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  ����������  ���</w:t>
      </w:r>
      <w:r>
        <w:rPr/>
        <w:t>,  ���  ������  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������� ���������  ������ 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�� ��  ��������</w:t>
      </w:r>
      <w:r>
        <w:rPr/>
        <w:t>:  259-62-27  �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  �.  ��������  ��������  �����  ������������  (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ORRECTION : DATE 25/06/93</w:t>
        <w:tab/>
        <w:t xml:space="preserve">   TIME 22:02: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